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7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Юзва Руслани Борисівни про надання дозволу на складання проекту землеустрою, щодо відведення земельної ділянки у власність площею – 0,32 га для ведення особистого селянського господарства, ділянка №1 – 0,22 га, ділянка №2 – 0,10 га на території Висиповец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Юзва Руслані Борисівні на складання проекту землеустрою, щодо відведення земельної ділянки  у власність  площею – 0,32 га для ведення особистого селянського господарства, ділянка №1 – 0,22 га, ділянка №2 – 0,10 га на території Висиповецької сільської ради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Юзва Руслані Борис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57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3:57:00Z</dcterms:modified>
  <cp:revision>2</cp:revision>
  <dc:subject/>
  <dc:title>Озернянська  сільська  рада</dc:title>
</cp:coreProperties>
</file>