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ОТИРНАДЦЯТА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6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 ділянок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 Луків Іванни Володимирівни  про надання  дозволу на складання проекту землеустрою, щодо відведення земельних  ділянок  у власність  орієнтовною  площею – 0,2700 га для ведення особистого селянського господарства,ділянка №1 -0,16 га в селі  Данилівці ,ділянка №2-0,11 га за межами  населеного  пункту 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Луків Іванні  Володимирівні на  складання проекту землеустрою, щодо відведення земельних   ділянок  у власність  орієнтовною площею –0,2700 га для ведення особистого селянського господарства,ділянка №1 - 0,16 га в селі  Данилівці ,ділянка №2-0,11 га за межами  населеного  пункту за рахунок земель  запасу ненаданих у власність і постійне  користування – землі  сільськогосподарського  призначення (рілля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Луків  Іванні  Володими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05:00Z</dcterms:created>
  <dc:creator>Сільська рада</dc:creator>
  <dc:description/>
  <cp:keywords/>
  <dc:language>en-US</dc:language>
  <cp:lastModifiedBy>oz6</cp:lastModifiedBy>
  <cp:lastPrinted>2021-08-13T16:05:00Z</cp:lastPrinted>
  <dcterms:modified xsi:type="dcterms:W3CDTF">2021-08-13T13:05:00Z</dcterms:modified>
  <cp:revision>2</cp:revision>
  <dc:subject/>
  <dc:title>Озернянська  сільська  рада</dc:title>
</cp:coreProperties>
</file>