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ТЯ  СЕСІ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    № 11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грудня  2020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еззубко Йосипа  Олександровича про надання  дозволу на складання проекту землеустрою, щодо відведення земельної ділянки у власність  площею – 0,2390 га  для  будівництва  та  обслуговування  житлового  будинку ,господарських  будівель  та  споруд   в  селі  Озерна  по  вулиці  Лесі  Українки ,Озернянська  сіль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Беззубко  Йосипа  Олександровича на  складання проекту землеустрою, щодо відведення земельної  ділянки у власність  площею – 0,2390 га для  будівництва  та  обслуговування  житлового  будинку ,господарських  будівель  та  споруд   в  селі  Озерна  по  вулиці  Лесі  Украї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Гр. Беззубко  Йосипу  Олександ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</cp:lastModifiedBy>
  <cp:lastPrinted>2020-12-14T11:00:00Z</cp:lastPrinted>
  <dcterms:modified xsi:type="dcterms:W3CDTF">2020-12-29T10:13:00Z</dcterms:modified>
  <cp:revision>148</cp:revision>
  <dc:subject/>
  <dc:title>                                                                                                                 Озернянська  сільська  рада</dc:title>
</cp:coreProperties>
</file>