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Горпинюка  Петра Петровича про надання  дозволу на складання проекту землеустрою, щодо відведення земельної  ділянки  у власність     площею – 0,7440  га   для ведення особистого селянського  господарства з них ділянка №1 – 0,2000 га, ділянка №2 – 0,2400 га, ділянка №3 – 0,0670 га, ділянка №4 – 0,1090 га в селі  Білківці та ділянка площею – 0,1280 га на території Богданівської сільської ради, 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Горпинюку  Петру  Петровичу  на  складання проекту землеустрою, щодо відведення земельної   ділянки  у власність  площею – 0,7440  га   для ведення особистого селянського  господарства з них ділянка №1 – 0,2000 га, ділянка №2 – 0,2400 га, ділянка №3 – 0,0670 га, ділянка №4 – 0,1090 га в селі  Білківці та ділянка площею – 0,1280 га на території Богданівської сільської ради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рпинюку  Петру 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  <w:br/>
      </w: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41:00Z</dcterms:created>
  <dc:creator>Сільська рада</dc:creator>
  <dc:description/>
  <cp:keywords/>
  <dc:language>en-US</dc:language>
  <cp:lastModifiedBy>oz6</cp:lastModifiedBy>
  <cp:lastPrinted>2021-08-12T14:41:00Z</cp:lastPrinted>
  <dcterms:modified xsi:type="dcterms:W3CDTF">2021-08-12T11:41:00Z</dcterms:modified>
  <cp:revision>2</cp:revision>
  <dc:subject/>
  <dc:title>Озернянська  сільська  рада</dc:title>
</cp:coreProperties>
</file>