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5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Хромому Олегу Дмитровичу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Хромого  Олега  Дмитровича  про затвердження  технічної  документації  із  землеустрою щодо  встановлення  ( відновлення )  меж  земельної  ділянки  в  натурі (на  місцевості ) площею –0,2167га  для  будівництва  та  обслуговування  житлового  будинку,господарських  будівель та  споруд   в  селі Озерна   по  вулиці  Мала Безкупчина  №3 ,Озернянська сільська  рада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Хромому  Олегу  Дмитровичу  технічну документацію із землеустрою  щодо встановлення  ( відновлення  ) меж  земельної ділянки    в  натурі (на  місцевості ) площею – 0,2167 га  для  будівництва та  обслуговування житлового будинку,господарських  будівель  та  споруд ,кадастровий  номер  земельної ділянки – 6122686700:02:003:0549   в селі  Озерна  по  вулиці  Мала  Безкупчина  №3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Передати  у  власність  гр. Хромому  Олегу  Дмитровичу  земельну  ділянку  площею -0,2167 га  для  будівництва та  обслуговування житлового будинку,господарських  будівель  та  споруд ,кадастровий  номер  земельної ділянки – 6122686700:02:003:0549   в селі  Озерна  по  вулиці  Мала  Безкупчина  №3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Хромому  Олегу  Дмитровичу виконувати обов’язки  власника земельної   ділянки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46:00Z</dcterms:created>
  <dc:creator>User</dc:creator>
  <dc:description/>
  <cp:keywords/>
  <dc:language>en-US</dc:language>
  <cp:lastModifiedBy>User</cp:lastModifiedBy>
  <cp:lastPrinted>2020-12-15T11:36:00Z</cp:lastPrinted>
  <dcterms:modified xsi:type="dcterms:W3CDTF">2020-12-20T16:57:00Z</dcterms:modified>
  <cp:revision>3</cp:revision>
  <dc:subject/>
  <dc:title>Озернянська сільська рада</dc:title>
</cp:coreProperties>
</file>