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 68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 xml:space="preserve">19 </w:t>
      </w:r>
      <w:r>
        <w:rPr>
          <w:b/>
          <w:sz w:val="28"/>
          <w:szCs w:val="28"/>
          <w:lang w:val="uk-UA"/>
        </w:rPr>
        <w:t xml:space="preserve">липня  2021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Про створення комісії щодо розгляду звернен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 п.44 ст.26 Закону України «Про місцеве самоврядування в Україні»,  розглянувши заяву жительки с.Нестерівці вул. Центральна №37 Малько Ганни Андріївни щодо відновлення межових знаків та заяву жительки села Нестерівці вул. Центральна, 54 Вероніки Ігнат щодо приватизації земельної діля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ворити на території Озернянської сільської ради комісію для вирішення спірних питань, зазначених в заявах жителів села Нестерівці  в складі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комісії  : заступник сільського голови – Андрій МЕТЕЛЬСЬКИЙ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лени комісії : - провідний спеціаліст (юрист) – Тарас ДМИТРЕНКО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- староста села Нестерівці – Галина ПЛИСЮК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начальник земельного відділу – Степанія СЛИШ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вжити відповідних заходів реагування відповідно акту обстеження території місця проживання гр. Малько Г.А., що в селі Нестерівці по вул. Центральна №37 та гр. В.Ігнат в селі Нестерівці по вул. Центральна №54  Зборівського району Тернопіль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Назар РОМАНІВ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Лариса ДЗЯДИК </w:t>
      </w:r>
    </w:p>
    <w:p>
      <w:pPr>
        <w:pStyle w:val="Normal"/>
        <w:rPr>
          <w:lang w:val="uk-UA"/>
        </w:rPr>
      </w:pPr>
      <w:r>
        <w:rPr>
          <w:lang w:val="uk-UA"/>
        </w:rPr>
        <w:t>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15:00Z</dcterms:created>
  <dc:creator>oz</dc:creator>
  <dc:description/>
  <cp:keywords/>
  <dc:language>en-US</dc:language>
  <cp:lastModifiedBy>oz</cp:lastModifiedBy>
  <cp:lastPrinted>2021-07-23T10:23:00Z</cp:lastPrinted>
  <dcterms:modified xsi:type="dcterms:W3CDTF">2021-07-23T07:23:00Z</dcterms:modified>
  <cp:revision>6</cp:revision>
  <dc:subject/>
  <dc:title>Озернянська сільська рада </dc:title>
</cp:coreProperties>
</file>