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33675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</w:t>
      </w:r>
      <w:r>
        <w:rPr>
          <w:b/>
          <w:sz w:val="28"/>
          <w:szCs w:val="28"/>
        </w:rPr>
        <w:t>67 –</w:t>
      </w:r>
      <w:r>
        <w:rPr>
          <w:b/>
          <w:sz w:val="28"/>
          <w:szCs w:val="28"/>
          <w:lang w:val="uk-UA"/>
        </w:rPr>
        <w:t>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19 липня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1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графіку прийому громадян 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ій сільській раді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до ст. 40 Конституції України, закону України «Про звернення громадян», з метою створення необхідних умов для реалізації конституційних прав громадян на звернення та у зв’язку із кадровими змінам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афік прийому громадян в Озернянській сільській раді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графіку прийому громадян в Озернянській сільській раді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кретар сільської ради :                                       Назар РОМАНІ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lang w:val="uk-UA"/>
        </w:rPr>
        <w:t>Лариса ДЗЯД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розпорядженням  сіль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67-од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ід 19  липня  2021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 Р А Ф І К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ИЙОМУ ГРОМАДЯН В  ОЗЕРНЯНСЬКІЙ СІЛЬСЬКІЙ  РАД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</w:tr>
      <w:tr>
        <w:trPr>
          <w:trHeight w:val="2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МАНІ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а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сільської р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середа, п’ятн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жного тиж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 год. до 13 го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їзний день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вівторок місяця</w:t>
            </w:r>
          </w:p>
        </w:tc>
      </w:tr>
      <w:tr>
        <w:trPr>
          <w:trHeight w:val="170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ЕТЕЛЬСЬКИЙ Андрі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р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ільського гол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а, п’ятниця кожного тиж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 год. до 13 го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їзний день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вівторок місяця</w:t>
            </w:r>
          </w:p>
        </w:tc>
      </w:tr>
      <w:tr>
        <w:trPr>
          <w:trHeight w:val="21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ЛИШ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епані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емельного відді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середа, п’ятн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жного тиж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 год. до 13 го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їзний день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вівторок місяця</w:t>
            </w:r>
          </w:p>
        </w:tc>
      </w:tr>
      <w:tr>
        <w:trPr>
          <w:trHeight w:val="3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МИТРЕНК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а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(юрист) сільської р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серед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жного тиж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 год. до 13 год.</w:t>
            </w:r>
          </w:p>
        </w:tc>
      </w:tr>
      <w:tr>
        <w:trPr>
          <w:trHeight w:val="61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ЗЯДИ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ари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ільської р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онеділок,середа, п’ятн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жного тиж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 год. до 13 год.</w:t>
            </w:r>
          </w:p>
        </w:tc>
      </w:tr>
      <w:tr>
        <w:trPr>
          <w:trHeight w:val="48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БЕ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іді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ільської р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середа, п’ятн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жного тиж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 год. до 13 год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кретар сільської ради :                                    Назар РОМАН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18:00Z</dcterms:created>
  <dc:creator>SamLab.ws</dc:creator>
  <dc:description/>
  <cp:keywords/>
  <dc:language>en-US</dc:language>
  <cp:lastModifiedBy>oz6</cp:lastModifiedBy>
  <cp:lastPrinted>2021-07-23T10:28:00Z</cp:lastPrinted>
  <dcterms:modified xsi:type="dcterms:W3CDTF">2021-08-11T14:27:00Z</dcterms:modified>
  <cp:revision>5</cp:revision>
  <dc:subject/>
  <dc:title>Озернянська сільська рада </dc:title>
</cp:coreProperties>
</file>