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75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п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створення комісії щодо розгляду звернен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п.44 ст.26 Закону України «Про місцеве самоврядування в Україні»,  розглянувши заяву жительки с.Озерна вул. Долина Б.Хмельницького №18 Світлани Леськів щодо встановлення меж земельної ділянки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на території Озернянської сільської ради комісію для вирішення питання встановлення меж земельної ділянки  в складі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лени комісії : 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ind w:left="2340" w:hanging="23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вжити відповідних заходів реагування відповідно акту обстеження території та встановлення меж земельної ділянки гр. Леськів Р.З., що в селі Озерна по вул. Долина Б.Хмельницького №18 Зборівського району Тернопільської області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результати розгляду звернення повідомити обласну державну адміністраці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Назар РОМАНІВ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Лариса ДЗЯДИК </w:t>
      </w:r>
    </w:p>
    <w:p>
      <w:pPr>
        <w:pStyle w:val="Normal"/>
        <w:rPr>
          <w:lang w:val="uk-UA"/>
        </w:rPr>
      </w:pPr>
      <w:r>
        <w:rPr>
          <w:lang w:val="uk-UA"/>
        </w:rPr>
        <w:t>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53:00Z</dcterms:created>
  <dc:creator>oz</dc:creator>
  <dc:description/>
  <cp:keywords/>
  <dc:language>en-US</dc:language>
  <cp:lastModifiedBy>oz</cp:lastModifiedBy>
  <cp:lastPrinted>2021-07-30T10:30:00Z</cp:lastPrinted>
  <dcterms:modified xsi:type="dcterms:W3CDTF">2021-07-30T07:48:00Z</dcterms:modified>
  <cp:revision>6</cp:revision>
  <dc:subject/>
  <dc:title>Озернянська сільська рада </dc:title>
</cp:coreProperties>
</file>