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ЬОМ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318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04  берез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Леськів Катерини Богданівни про надання  дозволу на складання проекту землеустрою, щодо відведення земельної ділянки у власність  орієнтовною  площею – 0,4700 га для ведення особистого селянського господарства в селі Осташівці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Леськів Катерини Богданівни на  складання проекту землеустрою, щодо відведення земельної  ділянки у власність  орієнтовною площею –0,4700 га для ведення особистого селянського господарства на території Осташівської сільської ради за рахунок земель  запасу ненаданих у власність і постійне  користування – землі  сільськогосподарського  призначення (рілля) в селі Осташівц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Леськів Катерини Богданівни 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3:06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03-18T13:17:00Z</dcterms:modified>
  <cp:revision>6</cp:revision>
  <dc:subject/>
  <dc:title>Озернянська  сільська  рада</dc:title>
</cp:coreProperties>
</file>