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ЬОМА СЕСІЯ</w:t>
        <w:br/>
        <w:t>ДРУГЕ ПЛЕНАРНЕ ЗАСІ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28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ід  04 березня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оекту землеустрою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на умовах оренд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юбачівському Олегу  Петровичу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еруючись ст. 26 Закону України «Про місцеве самоврядування», ст. 12,76,81, 116,118, 121,122  Земельного  Кодексу  України , ст. 25, 26 Закону України «Про землеустрій»  та розглянувши заяву  Любачівського  Олега  Петровича  про надання  дозволу на складання проекту землеустрою, щодо відведення земельної ділянки  площею – 0,54 га  для обслуговування  викупленого  нежилого приміщення  корівника  з прибудовою  придбаного  згідно  рішення  суду  від  8  травня  2018 року на  умовах  оренди терміном на  25  років в  селі Озерна  вулиця  Нове  село  №34 (за  межами населеного  пункту)  ,Озернянська сільська    рада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 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и дозвіл  Любачівському  Олегу  Петровичу  на  складання  проекту  землеустрою  щодо  відведення  земельної  ділянки  площею –0,54 га  для обслуговування  викупленого  нежилого приміщення  корівника  з прибудовою  придбаного  згідно  рішення  суду  від  8  травня  2018 року на  умовах  оренди терміном на  25  років в  селі Озерна  вулиця  Нове  село  №34 (за  межами населеного  пункту)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Гр. Любачівському   Олегу Петровичу  виготовити з урахуванням вимог ст. 118,186,186-1  Земельного  Кодексу  України  та  державних стандартів норм і  правил у  сфері  землеустрою проект   землеустрою  щодо  відведення  земельної   ділянки 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ект  землеустрою  представити на  затвердження   сесії  сільської  ради 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Контроль за виконанням даного рішення покласти на сільського голову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Сільський голова:                                                                  Ростислав  БІДУЛА  </w:t>
        <w:br/>
        <w:t xml:space="preserve">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0"/>
          <w:szCs w:val="28"/>
        </w:rPr>
        <w:t>Назар РОМАНІВ</w:t>
        <w:br/>
        <w:t xml:space="preserve">        Степанія СЛИШ</w:t>
        <w:br/>
        <w:t xml:space="preserve">        Люба ДАНИЛЬ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15" w:hanging="5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1:20:00Z</dcterms:created>
  <dc:creator>Сільська рада</dc:creator>
  <dc:description/>
  <cp:keywords/>
  <dc:language>en-US</dc:language>
  <cp:lastModifiedBy>oz6</cp:lastModifiedBy>
  <cp:lastPrinted>2021-03-18T17:38:00Z</cp:lastPrinted>
  <dcterms:modified xsi:type="dcterms:W3CDTF">2021-03-18T15:38:00Z</dcterms:modified>
  <cp:revision>5</cp:revision>
  <dc:subject/>
  <dc:title>Озернянська  сільська  рада</dc:title>
</cp:coreProperties>
</file>