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 xml:space="preserve">ДРУГЕ  ПЛЕНАРНЕ  ЗАСІДАННЯ </w:t>
      </w:r>
    </w:p>
    <w:p>
      <w:pPr>
        <w:pStyle w:val="Normal"/>
        <w:suppressAutoHyphens w:val="true"/>
        <w:jc w:val="center"/>
        <w:rPr>
          <w:b/>
          <w:b/>
          <w:sz w:val="28"/>
          <w:szCs w:val="28"/>
          <w:lang w:val="uk-UA" w:eastAsia="ar-SA"/>
        </w:rPr>
      </w:pPr>
      <w:r>
        <w:rPr>
          <w:b/>
          <w:sz w:val="28"/>
          <w:szCs w:val="28"/>
          <w:lang w:val="uk-UA" w:eastAsia="ar-SA"/>
        </w:rPr>
        <w:t>Р І Ш Е Н Н Я  № 1093</w:t>
      </w:r>
    </w:p>
    <w:p>
      <w:pPr>
        <w:pStyle w:val="Normal"/>
        <w:suppressAutoHyphens w:val="true"/>
        <w:rPr/>
      </w:pPr>
      <w:r>
        <w:rPr>
          <w:b/>
          <w:sz w:val="28"/>
          <w:szCs w:val="20"/>
          <w:lang w:val="uk-UA"/>
        </w:rPr>
        <w:t>Від  25   серпня    2021  року</w:t>
      </w:r>
    </w:p>
    <w:p>
      <w:pPr>
        <w:pStyle w:val="Normal"/>
        <w:rPr>
          <w:b/>
          <w:b/>
          <w:sz w:val="28"/>
          <w:szCs w:val="20"/>
          <w:lang w:val="uk-UA"/>
        </w:rPr>
      </w:pPr>
      <w:r>
        <w:rPr>
          <w:b/>
          <w:sz w:val="28"/>
          <w:szCs w:val="20"/>
          <w:lang w:val="uk-UA"/>
        </w:rP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Марковській  Надії  Ярослав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Марковської  Надії  Ярославівни  про затвердження  технічної  документації  із  землеустрою щодо  встановлення  (відновлення)  меж  земельних  ділянок   в  натурі (на  місцевості) площею –0,7000 га, з них – 0,2500 га  для  будівництва  та  обслуговування  житлового  будинку господарських  будівель та споруд в селі Данилівці по вулиці Лопаївка №310 та  0,4500 га  для  ведення  особистого  селянського  господарства ,ділянка №1- 0,2500 га  в селі  Данилівці  ,ділянка №2 – 0,2000 га  на  території Осташ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арковській  Надії  Ярославівні технічну документацію із землеустрою  щодо встановлення  (відновлення) меж  земельних  ділянок в натурі ( на місцевості )  площею – 0,7000 га, з них – 0,2500 га для  будівництва  та  обслуговування  житлового  будинку господарських  будівель  та  споруд  в селі  Данилівці вулиця Лопаївка №310 кадастровий  номер  земельної ділянки – 6122687300:03:001:0274 та 0,4500 га  для  ведення  особистого  селянського господарства - землі  сільськогосподарського  призначення  (рілля ),ділянка №1 – 0,2500 га кадастровий  номер  земельної  ділянки – 6122687300:03:001:0275 в  селі Данилівці ,ділянка №2 – 0,2000 га ,кадастровий  номер  земельної  ділянки -  6122687300:01:001:1274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Марковській  Надії  Ярославівні  земельні  ділянки площею – 0,7000 га, з них – 0,2500 га для  будівництва  та  обслуговування  житлового  будинку господарських  будівель  та  споруд  в селі  Данилівці вулиця Лопаївка №310 кадастровий  номер  земельної ділянки – 6122687300:03:001:0274 та 0,4500 га  для  ведення  особистого  селянського господарства - землі  сільськогосподарського  призначення  (рілля ),ділянка №1 – 0,2500 га кадастровий  номер  земельної  ділянки – 6122687300:03:001:0275 в  селі Данилівці ,ділянка №2 – 0,2000 га кадастровий  номер  земельної  ділянки -  6122687300:01:001:1274,шляхом  поділу  земельної  ділянки  комунальної  власності  за  кадастровим номером-  6122687300:01:001:1008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Марковській  Надії  Ярослав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32:00Z</dcterms:created>
  <dc:creator>User</dc:creator>
  <dc:description/>
  <cp:keywords/>
  <dc:language>en-US</dc:language>
  <cp:lastModifiedBy>oz6</cp:lastModifiedBy>
  <cp:lastPrinted>2021-09-15T11:32:00Z</cp:lastPrinted>
  <dcterms:modified xsi:type="dcterms:W3CDTF">2021-10-04T13:32:00Z</dcterms:modified>
  <cp:revision>2</cp:revision>
  <dc:subject/>
  <dc:title>Озернянська сільська рада</dc:title>
</cp:coreProperties>
</file>