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7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обощук Михайла Орестовича про затвердження проекту землеустрою щодо відведення земельної ділянки у власність площею – 0,2050 га для ведення особистого селянського господарства в селі Яц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обощук Михайлу Орестовичу проект землеустрою щодо  відведення земельної  ділянки  у власність  площею – 0,2050 га  для ведення  особистого селянського господарства ,кадастровий  номер  земельної  ділянки - 6122681000:01:002:0393 в селі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обощук Михайлу Орестовичу земельну  ділянку площею – 0,2050 га  для ведення  особистого селянського господарства ,кадастровий  номер  земельної  ділянки - 6122681000:01:002:0393 в селі Яц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Добощук Михайлу Орест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9:12:00Z</dcterms:created>
  <dc:creator>Сільська рада</dc:creator>
  <dc:description/>
  <dc:language>en-US</dc:language>
  <cp:lastModifiedBy>User</cp:lastModifiedBy>
  <cp:lastPrinted>2021-09-08T14:27:00Z</cp:lastPrinted>
  <dcterms:modified xsi:type="dcterms:W3CDTF">2021-11-01T19:12:00Z</dcterms:modified>
  <cp:revision>2</cp:revision>
  <dc:subject/>
  <dc:title>Озернянська сільська рада</dc:title>
</cp:coreProperties>
</file>