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721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травня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Панчук Галини Ярославівни про  внесення  змін  до  рішення  сесії  №721 від  27 травня  2021  року в пункт 1 в частині  уточнення площі  в результаті  обмірів  земельних ділянок (замінити   площу  0,7600 га  на 1,0021  га)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 зміни  до  рішення  сесії за №721  від 27 травня 2021 року  в пункт 1 і викласти  в такій  редакції:</w:t>
      </w:r>
    </w:p>
    <w:p>
      <w:pPr>
        <w:pStyle w:val="Normal"/>
        <w:ind w:firstLine="709"/>
        <w:jc w:val="both"/>
        <w:rPr/>
      </w:pPr>
      <w:r>
        <w:rPr>
          <w:sz w:val="28"/>
        </w:rPr>
        <w:t>Надати   дозвіл  гр. Панчук Галин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их  ділянок  в натурі  (на місцевості ) орієнтовною   площею – 1,0021 га з них – 0,7521 га для ведення особистого селянського господарства, ділянка №1 – 0,4821 га, ділянка №2 – 0,2700 га в селі Висипівці землі  сільськогосподарського  призначення  (рілля), та 0,2500 га для будівництва та обслуговування житлового будинку господарських будівель та споруд в селі Висипівці по вулиці Заводська 227 (забудовані землі  під  одно-двохповерховою  забудовою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0:00Z</dcterms:created>
  <dc:creator>Сільська рада</dc:creator>
  <dc:description/>
  <cp:keywords/>
  <dc:language>en-US</dc:language>
  <cp:lastModifiedBy>oz6</cp:lastModifiedBy>
  <cp:lastPrinted>2021-08-28T11:40:00Z</cp:lastPrinted>
  <dcterms:modified xsi:type="dcterms:W3CDTF">2021-08-28T08:40:00Z</dcterms:modified>
  <cp:revision>2</cp:revision>
  <dc:subject/>
  <dc:title>Озернянська  сільська  рада</dc:title>
</cp:coreProperties>
</file>