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5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атарчук  Євгенії  Михайлівни про надання  дозволу на складання проекту землеустрою, щодо відведення земельної ділянки у власність  площею – 0,1360 га для ведення особистого селянського господарства в селі   Кокутківці 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Татарчук  Євгенії  Михайлівні на  складання проекту землеустрою, щодо відведення земельної  ділянки у власність  площею –0,1360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в селі  Кокутк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атарчук  Євгенії  Михайл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4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3:43:00Z</dcterms:modified>
  <cp:revision>2</cp:revision>
  <dc:subject/>
  <dc:title>Озернянська  сільська  рада</dc:title>
</cp:coreProperties>
</file>