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  <w:br/>
        <w:t>Р І Ш Е Н Н Я  №124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Безкостого Романа Петровича про надання  дозволу на складання проекту землеустрою, щодо відведення земельної ділянки у власність площею – 0,12 га для ведення індивідуального садівництва на території Озернянської сільської ради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Безкостому Роману Петровичу на  складання проекту землеустрою, щодо відведення земельної ділянки  у власність  площею – 0,12 га для ведення індивідуального садівництва на території Озернянської сільської ради землі  сільськогосподарського призначення – сіножа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Безкостому Роману Петр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55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11-02T13:37:00Z</dcterms:modified>
  <cp:revision>3</cp:revision>
  <dc:subject/>
  <dc:title>Озернянська  сільська  рада</dc:title>
</cp:coreProperties>
</file>