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ВАДЦЯТА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539</w:t>
      </w:r>
    </w:p>
    <w:p>
      <w:pPr>
        <w:pStyle w:val="Normal"/>
        <w:rPr/>
      </w:pPr>
      <w:r>
        <w:rPr>
          <w:b/>
          <w:sz w:val="28"/>
          <w:szCs w:val="28"/>
        </w:rPr>
        <w:t>від  22  груд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Бандурського  Дмитра  Вікторовича       про  затвердження проекту землеустрою щодо відведення земельної ділянки у власність  площею – 0,1600 га для ведення особистого селянського господарства  на території  Нестерівської  сільської  ради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  <w:t xml:space="preserve">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Бандурському  Дмитру  Вікторовичу проект землеустрою щодо  відведення земельної  ділянки  у власність  площею –      0,1600 га  для ведення  особистого селянського господарства -  землі  сільськогосподарського  призначення (рілля), кадастровий  номер  земельної  ділянки - 6122686300:01:001:0744 на  території  Нестерівської  сільської  ради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Бандурському Дмитру  Вікторовичу земельну  ділянку площею –0,1600  га для ведення  особистого селянського господарства  кадастровий  номер  земельної  ділянки - 6122686300:01:001:0744 на  території  Нестерівської  сільської 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Бандурському  Дмитру  Вікторовичу 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 xml:space="preserve">Секретар  сільської  ради :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 ДМИТРЕНКО</w:t>
      </w:r>
    </w:p>
    <w:p>
      <w:pPr>
        <w:pStyle w:val="Normal"/>
        <w:jc w:val="both"/>
        <w:rPr/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1:57:00Z</dcterms:created>
  <dc:creator>Сільська рада</dc:creator>
  <dc:description/>
  <dc:language>en-US</dc:language>
  <cp:lastModifiedBy>User</cp:lastModifiedBy>
  <cp:lastPrinted>2020-12-08T17:05:00Z</cp:lastPrinted>
  <dcterms:modified xsi:type="dcterms:W3CDTF">2021-12-27T21:57:00Z</dcterms:modified>
  <cp:revision>2</cp:revision>
  <dc:subject/>
  <dc:title>Озернянська сільська рада</dc:title>
</cp:coreProperties>
</file>