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57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Стахів Марії Василівни про затвердження проекту землеустрою щодо відведення земельної ділянки у власність площею – 0,5100 га для ведення особистого селянського господарства  в  селі Нестер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Стахів Марії Василівні проект землеустрою щодо  відведення земельної  ділянки  у власність  площею – 0,5100 га  для ведення  особистого селянського господарства ,кадастровий  номер  земельної  ділянки – 6122686300:02:001:0207  в  селі Нестер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тахів Марії Василівні земельну  ділянку площею – 0,5100 га  для ведення  особистого селянського господарства ,кадастровий  номер  земельної  ділянки - 6122686300:02:001:0207 в селі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Стахів Марії Васи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27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9:22:00Z</dcterms:modified>
  <cp:revision>3</cp:revision>
  <dc:subject/>
  <dc:title>Озернянська сільська рада</dc:title>
</cp:coreProperties>
</file>