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3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Догляд Олександри Миколаївни про надання  дозволу на складання проекту землеустрою, щодо відведення земельної ділянки у власність  орієнтовною  площею – 0,3038 га для ведення особистого селянського господарства в селі Озерна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Догляд Олександрі Миколаївні на  складання проекту землеустрою, щодо відведення земельної  ділянки у власність  орієнтовною площею – 0,3038 га для ведення особистого селянського господарства в селі Озерна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Догляд Олександрі Миколаї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48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9T07:36:00Z</dcterms:modified>
  <cp:revision>5</cp:revision>
  <dc:subject/>
  <dc:title>Озернянська  сільська  рада</dc:title>
</cp:coreProperties>
</file>