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50</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озюпі Галині Анатолії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зюпі Галині Анатоліївні про затвердження  технічної  документації  із  землеустрою щодо  встановлення  (відновлення)  меж  земельних   ділянок   в  натурі (на  місцевості) площею – 2,0000  га для ведення особистого селянського господарства з них ділянка №1 – 1,0000 га  в селі Данилівці, ділянка №2 – 1,0000 г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зюпі Галині Анатоліївні технічну документацію із землеустрою  щодо встановлення  (відновлення) меж  земельних   ділянок   в  натурі (на  місцевості) площею – 2,0000  га для ведення особистого селянського господарства, з них ділянка №1 – 1,0000 га кадастровий номер земельної ділянки 6122687300:01:001:1261 в селі Данилівці, ділянка №2 – 1,0000 га кадастровий номер земельної ділянки 6122687300:01:001:1264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Козюпі Галині Анатоліївні земельні ділянки площею – 2,0000  га для ведення особистого селянського господарства, з них ділянка №1 – 1,0000 га кадастровий номер земельної ділянки 6122687300:01:001:1261 в селі Данилівці, ділянка №2 – 1,0000 га кадастровий номер земельної ділянки 6122687300:01:001:1264 на території Осташівської сільської ради, шляхом поділу земельної ділянки комунальної власності за кадастровим номером: 612267300:01:001:1258.</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озюпі Галині Анатол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28:00Z</dcterms:created>
  <dc:creator>User</dc:creator>
  <dc:description/>
  <cp:keywords/>
  <dc:language>en-US</dc:language>
  <cp:lastModifiedBy>oz6</cp:lastModifiedBy>
  <cp:lastPrinted>2020-12-14T12:00:00Z</cp:lastPrinted>
  <dcterms:modified xsi:type="dcterms:W3CDTF">2021-05-14T11:22:00Z</dcterms:modified>
  <cp:revision>5</cp:revision>
  <dc:subject/>
  <dc:title>Озернянська сільська рада</dc:title>
</cp:coreProperties>
</file>