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08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озовика  Василя  Романовича про надання  дозволу на складання проекту землеустрою, щодо відведення земельних  ділянок у власність площею –1,2230 га для ведення особистого селянського господарства ,ділянка №1 -0,1150  га в селі Данилівці  ділянка №2 -0,2000  га, ділянка №3 – 0,9080  га , на території  Осташівської  сільської ради ,сесі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Козовику Василю Романовичу на  складання проекту землеустрою, щодо відведення земельних ділянок  у власність  площею – 1,2230 га для ведення особистого селянського господарства ,ділянка №1 - 0,1150  га в селі Данилівці  ділянка №2 -0,2000  га, ділянка №3 – 0,9080  га  на території  Осташівської  сіль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зовику  Василю Ром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 РОМАНІВ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44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3:44:00Z</dcterms:modified>
  <cp:revision>2</cp:revision>
  <dc:subject/>
  <dc:title>Озернянська  сільська  рада</dc:title>
</cp:coreProperties>
</file>