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3  ли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Ящишин   Лілії Зіновіївни відведення земельної   ділянки у власність  орієнтовною  площею – 0,30 га для ведення особистого селянського господарства в селі  Осташівці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Ящишин  Лілії  Зіновіївні на  складання проекту землеустрою, щодо відведення земельної ділянки  у власність  орієнтовною площею –0,30 га для ведення особистого селянського  господарства   за рахунок земель  запасу ненаданих у власність і постійне  користування – землі  сільськогосподарського  призначення (рілля) в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Ящишин  Лілії  Зінові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Назар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44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8-13T13:44:00Z</dcterms:modified>
  <cp:revision>2</cp:revision>
  <dc:subject/>
  <dc:title>Озернянська  сільська  рада</dc:title>
</cp:coreProperties>
</file>