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43200</wp:posOffset>
            </wp:positionH>
            <wp:positionV relativeFrom="paragraph">
              <wp:posOffset>635</wp:posOffset>
            </wp:positionV>
            <wp:extent cx="476250" cy="581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КРАЇНА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ЗЕРНЯНСЬКА СІЛЬСЬКА  РАДА</w:t>
      </w:r>
    </w:p>
    <w:p>
      <w:pPr>
        <w:pStyle w:val="TextBody"/>
        <w:jc w:val="center"/>
        <w:rPr/>
      </w:pPr>
      <w:r>
        <w:rPr/>
        <w:t>ЗБОРІВСЬКОГО РАЙОНУ ТЕРНОПІЛЬСЬКОЇ  ОБЛАСТІ</w:t>
      </w:r>
    </w:p>
    <w:tbl>
      <w:tblPr>
        <w:tblW w:w="974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954" w:hRule="atLeast"/>
        </w:trPr>
        <w:tc>
          <w:tcPr>
            <w:tcW w:w="974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264, Тернопільська обл., Зборівський р-н, с. Озерна, вул. Шевченка 46 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. 8(03540) 4-12-30, 4-11-42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 О З П О Р Я Д Ж Е Н Н Я  № </w:t>
      </w:r>
      <w:r>
        <w:rPr>
          <w:b/>
          <w:sz w:val="28"/>
          <w:szCs w:val="28"/>
          <w:lang w:val="ru-RU"/>
        </w:rPr>
        <w:t>17</w:t>
      </w:r>
      <w:r>
        <w:rPr>
          <w:b/>
          <w:sz w:val="28"/>
          <w:szCs w:val="28"/>
        </w:rPr>
        <w:t xml:space="preserve"> - 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ільського  голов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0</w:t>
      </w:r>
      <w:r>
        <w:rPr>
          <w:b/>
          <w:sz w:val="28"/>
          <w:szCs w:val="28"/>
          <w:lang w:val="ru-RU"/>
        </w:rPr>
        <w:t xml:space="preserve">1 </w:t>
      </w:r>
      <w:r>
        <w:rPr>
          <w:b/>
          <w:sz w:val="28"/>
          <w:szCs w:val="28"/>
        </w:rPr>
        <w:t>березня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202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 xml:space="preserve">  рок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зяття для відбування адміністративного стягн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вигляді громадських робіт порушника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рицишина Петра Євгенович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направлення Зборівського районного  сектору  філії Державної установи «Центр пробації» в Тернопільській області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зяти для відбування адміністративного стягнення, у вільний від основної роботи чи навчання час, крім вихідних та святкових днів , у виді 50 годин громадських робіт порушника Грицишина Петра Євгеновича з 02.03.2021 року по 18.03.2021 року по 4 години в день з 09.00 год. до 13.00 год. та 19.03.2021 року – 2 години з 9.00 год. до 11.00.год. для виконання громадських робіт по прибиранню території , очистка доріг та тротуарів від смітт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оденно ознайомлювати порушника Грицишина Петра Євгеновича з правилами техніки безпеки під час відбування </w:t>
      </w:r>
      <w:r>
        <w:rPr>
          <w:sz w:val="28"/>
          <w:szCs w:val="28"/>
          <w:lang w:val="ru-RU"/>
        </w:rPr>
        <w:t xml:space="preserve">адміністративного стягнення </w:t>
      </w:r>
      <w:r>
        <w:rPr>
          <w:sz w:val="28"/>
          <w:szCs w:val="28"/>
        </w:rPr>
        <w:t>у виді 50 годин громадських робіт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значити відповідальним за здійсненням контролю за роботою порушника Грицишина Петра Євгеновича на час відбування адміністративного стягнення у виді громадських робіт старосту сіл Висипівці, Воробіївка, Кокутківці, Серединці Греля Галину Євгенів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:                                                                  Ростислав БІДУЛА</w:t>
      </w:r>
    </w:p>
    <w:p>
      <w:pPr>
        <w:pStyle w:val="Normal"/>
        <w:rPr>
          <w:sz w:val="22"/>
        </w:rPr>
      </w:pPr>
      <w:r>
        <w:rPr>
          <w:sz w:val="22"/>
        </w:rPr>
        <w:t>Лариса ДЗЯДИК</w:t>
      </w:r>
    </w:p>
    <w:p>
      <w:pPr>
        <w:pStyle w:val="Normal"/>
        <w:rPr>
          <w:sz w:val="22"/>
        </w:rPr>
      </w:pPr>
      <w:r>
        <w:rPr>
          <w:sz w:val="22"/>
        </w:rPr>
        <w:t xml:space="preserve">Люба ДАНИЛЬЧУК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розпорядженням ознайомлена :                                              Галина ГРЕЛЯ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розпорядженням та правилам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ехніки безпеки ознайомлений :                                         Петро ГРИЦИШИН         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000000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4:51:00Z</dcterms:created>
  <dc:creator>Сільська рада</dc:creator>
  <dc:description/>
  <cp:keywords/>
  <dc:language>en-US</dc:language>
  <cp:lastModifiedBy>oz6</cp:lastModifiedBy>
  <cp:lastPrinted>2021-03-05T15:45:00Z</cp:lastPrinted>
  <dcterms:modified xsi:type="dcterms:W3CDTF">2021-03-05T13:45:00Z</dcterms:modified>
  <cp:revision>8</cp:revision>
  <dc:subject/>
  <dc:title>                                      Озернянська сільська рада</dc:title>
</cp:coreProperties>
</file>