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115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22 </w:t>
      </w:r>
      <w:r>
        <w:rPr>
          <w:b/>
          <w:sz w:val="28"/>
          <w:szCs w:val="28"/>
        </w:rPr>
        <w:t xml:space="preserve">жовтня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зяття для відбування адміністративного стягн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 вигляді громадських робіт поруш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Зарудного Володимира Йосипович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направлення Тернопільського районного  сектору №3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и для відбування адміністративного стягнення, у вільний від основної роботи чи навчання час, крім вихідних та святкових днів , у виді 40 годин громадських робіт порушника Зарудного Володимира Йосиповича з 25.10.2021 року по 29.10.2021 року та з 01.11.2021 року по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11.2021 року по 4 години в день з 09.00 год. до 13.00 год., для виконання громадськ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енно ознайомлювати порушника Зарудного Володимира Йосиповича з правилами техніки безпеки під час відбування </w:t>
      </w:r>
      <w:r>
        <w:rPr>
          <w:sz w:val="28"/>
          <w:szCs w:val="28"/>
          <w:lang w:val="ru-RU"/>
        </w:rPr>
        <w:t xml:space="preserve">адміністративного стягнення </w:t>
      </w:r>
      <w:r>
        <w:rPr>
          <w:sz w:val="28"/>
          <w:szCs w:val="28"/>
        </w:rPr>
        <w:t>у виді 40 годин громадськ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порушника Зарудного Володимира Йосиповича на час відбування адміністративного стягнення у виді громадських робіт начальника військово-облікового столу сільської ради Рудакевич Любов Миколаї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розпорядженням ознайомлена :                                     Любов РУДАКЕВИЧ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порядженням та правил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ки безпеки ознайомлений :                                  Володимир ЗАРУД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07:00Z</dcterms:created>
  <dc:creator>Сільська рада</dc:creator>
  <dc:description/>
  <cp:keywords/>
  <dc:language>en-US</dc:language>
  <cp:lastModifiedBy>oz6</cp:lastModifiedBy>
  <cp:lastPrinted>2021-10-22T12:07:00Z</cp:lastPrinted>
  <dcterms:modified xsi:type="dcterms:W3CDTF">2021-11-12T12:28:00Z</dcterms:modified>
  <cp:revision>4</cp:revision>
  <dc:subject/>
  <dc:title>                                      Озернянська сільська рада</dc:title>
</cp:coreProperties>
</file>