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8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Головка Олега Дмитровича про затвердження проекту землеустрою щодо відведення земельної ділянки у власність  площею - 0,1200 га для ведення індивідуального садівництва на території Озернян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Головка Олега Дмитровича проект землеустрою щодо  відведення земельної  ділянки  у власність  площею – 0,1200 га  для індивідуального садівництва, кадастровий  номер  земельної  ділянки - 6122686700:01:001:2524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Головка Олега Дмитровича земельну  ділянку площею – 0,1200 га для індивідуального садівництва кадастровий  номер  земельної  ділянки - 6122686700:01:001:2524, шляхом  поділу  земельної  ділянки  комунальної  власності  за  кадастровим номером -6122686700:01:001:1982 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Головку Олегу Дмит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  </w:t>
      </w:r>
      <w:r>
        <w:rPr>
          <w:b/>
          <w:sz w:val="20"/>
        </w:rPr>
        <w:t>Назар РОМАНІВ</w:t>
        <w:br/>
        <w:t xml:space="preserve">         Люба ДАНИЛЬЧУК</w:t>
        <w:br/>
        <w:t xml:space="preserve">  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0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6T12:28:00Z</dcterms:modified>
  <cp:revision>4</cp:revision>
  <dc:subject/>
  <dc:title>Озернянська сільська рада</dc:title>
</cp:coreProperties>
</file>