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ОЗЕРНЯНСЬКА СІЛЬ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 xml:space="preserve">ЗБОРІВСЬКОГО РАЙОНУ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ТЕРНОПІЛЬ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ВОСЬМЕ СКЛИКА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ЧОТИРНАДЦЯТА СЕСІЯ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ІШЕННЯ 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820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rPr>
          <w:rFonts w:cs="Times New Roman"/>
          <w:sz w:val="22"/>
          <w:szCs w:val="22"/>
          <w:lang w:val="uk-UA" w:eastAsia="en-US"/>
        </w:rPr>
      </w:pPr>
      <w:r>
        <w:rPr>
          <w:rFonts w:cs="Times New Roman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54" w:before="0" w:after="16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ід 13 липня</w:t>
      </w:r>
      <w:r>
        <w:rPr/>
        <w:t xml:space="preserve"> 2021 року </w:t>
      </w:r>
    </w:p>
    <w:tbl>
      <w:tblPr>
        <w:tblW w:w="4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Про встановлення ставок єдиног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датку на територі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Озернянської сільської ради на 2022 рік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" w:firstLine="71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ідповідно до статті 10, пункту 12.3 статті 12, статей 291-300 Податкового кодексу України, керуючись пунктом 24 частини першої статті 26 Закону України «Про місцеве самоврядування в Україні», за рекомендацією постійної комісії з питань планування, фінансів, бюджету та соціально-економічного розвитку, сесія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</w:t>
      </w:r>
      <w:r>
        <w:rPr>
          <w:rFonts w:eastAsia="Times New Roman" w:cs="Times New Roman" w:ascii="Times New Roman" w:hAnsi="Times New Roman"/>
          <w:sz w:val="28"/>
        </w:rPr>
        <w:t xml:space="preserve"> сільської ради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62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ИРІШИЛА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13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Установити на території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 сільської ради</w:t>
      </w:r>
      <w:r>
        <w:rPr>
          <w:rFonts w:eastAsia="Times New Roman" w:cs="Times New Roman" w:ascii="Times New Roman" w:hAnsi="Times New Roman"/>
          <w:sz w:val="28"/>
        </w:rPr>
        <w:t xml:space="preserve"> на 2022 рік ставки єдиного податку для фізичних осіб-підприємців, а саме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42" w:leader="none"/>
        </w:tabs>
        <w:spacing w:lineRule="auto" w:line="213"/>
        <w:ind w:left="2" w:right="620" w:firstLine="9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авки єдиного податку для фізичних осіб-підприємців І групи на 2022 рік згідно додатку 1.</w:t>
      </w:r>
    </w:p>
    <w:p>
      <w:pPr>
        <w:pStyle w:val="Normal"/>
        <w:spacing w:lineRule="exact" w:line="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42" w:leader="none"/>
        </w:tabs>
        <w:spacing w:lineRule="auto" w:line="213"/>
        <w:ind w:left="2" w:right="520" w:firstLine="83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авки єдиного податку для фізичних осіб-підприємців ІІ групи на 2022 рік згідно додатку 2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tLeast" w:line="0"/>
        <w:ind w:left="282" w:hanging="2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твердити елементи визначення єдиного податку згідно з додатком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tLeast" w:line="0"/>
        <w:ind w:left="282" w:hanging="282"/>
        <w:rPr/>
      </w:pPr>
      <w:r>
        <w:rPr>
          <w:rFonts w:eastAsia="Times New Roman" w:cs="Times New Roman" w:ascii="Times New Roman" w:hAnsi="Times New Roman"/>
          <w:sz w:val="28"/>
        </w:rPr>
        <w:t xml:space="preserve">Оприлюднити рішення на офіційному веб – сайті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 сільської рад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20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онтроль за виконанням цього рішення покласти на постійну комісію з питань планування, фінансів, бюджету та соціально-економічного розвитку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Озернянської сільської рад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ішення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</w:t>
      </w:r>
      <w:r>
        <w:rPr>
          <w:rFonts w:eastAsia="Times New Roman" w:cs="Times New Roman" w:ascii="Times New Roman" w:hAnsi="Times New Roman"/>
          <w:sz w:val="28"/>
        </w:rPr>
        <w:t xml:space="preserve"> сільської ради від 25 червня 2020 року №2193 “Про встановлення ставок податків </w:t>
      </w:r>
      <w:r>
        <w:rPr>
          <w:rFonts w:eastAsia="Times New Roman" w:cs="Times New Roman" w:ascii="Times New Roman" w:hAnsi="Times New Roman"/>
          <w:sz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</w:rPr>
        <w:t xml:space="preserve"> зборів на 2021 рік на території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8"/>
        </w:rPr>
        <w:t>ради» визнати таким, що втратило чинність з 01.01.2022 року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tLeast" w:line="0"/>
        <w:ind w:left="342" w:hanging="342"/>
        <w:rPr/>
      </w:pPr>
      <w:r>
        <w:rPr>
          <w:rFonts w:eastAsia="Times New Roman" w:cs="Times New Roman" w:ascii="Times New Roman" w:hAnsi="Times New Roman"/>
          <w:sz w:val="28"/>
        </w:rPr>
        <w:t>Рішення набирає чинності з 01.01.2022 року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41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Секретар сільської ради</w:t>
      </w: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Назар  РОМАНІВ</w:t>
      </w:r>
    </w:p>
    <w:p>
      <w:pPr>
        <w:pStyle w:val="Normal"/>
        <w:tabs>
          <w:tab w:val="clear" w:pos="720"/>
          <w:tab w:val="left" w:pos="5641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Наталія НАЛУКОВА</w:t>
      </w:r>
    </w:p>
    <w:p>
      <w:pPr>
        <w:sectPr>
          <w:type w:val="nextPage"/>
          <w:pgSz w:w="11906" w:h="16838"/>
          <w:pgMar w:left="1418" w:right="840" w:gutter="0" w:header="0" w:top="849" w:footer="0" w:bottom="6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0"/>
        <w:ind w:left="5560" w:hanging="0"/>
        <w:rPr>
          <w:rFonts w:ascii="Times New Roman" w:hAnsi="Times New Roman" w:eastAsia="Times New Roman" w:cs="Times New Roman"/>
          <w:sz w:val="22"/>
        </w:rPr>
      </w:pPr>
      <w:bookmarkStart w:id="0" w:name="page2"/>
      <w:bookmarkEnd w:id="0"/>
      <w:r>
        <w:rPr>
          <w:rFonts w:eastAsia="Times New Roman" w:cs="Times New Roman" w:ascii="Times New Roman" w:hAnsi="Times New Roman"/>
          <w:sz w:val="22"/>
        </w:rPr>
        <w:t>Додаток №1</w:t>
      </w:r>
    </w:p>
    <w:p>
      <w:pPr>
        <w:pStyle w:val="Normal"/>
        <w:spacing w:lineRule="atLeast" w:line="0"/>
        <w:ind w:left="5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tLeast" w:line="0"/>
        <w:ind w:left="55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2"/>
        </w:rPr>
        <w:t xml:space="preserve"> ради</w:t>
      </w:r>
    </w:p>
    <w:p>
      <w:pPr>
        <w:pStyle w:val="Normal"/>
        <w:spacing w:lineRule="atLeast" w:line="0"/>
        <w:ind w:left="5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ід 13 липня 2021р.  № 8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6980"/>
        <w:gridCol w:w="2120"/>
      </w:tblGrid>
      <w:tr>
        <w:trPr>
          <w:trHeight w:val="32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тавки єдиного податку для фізичних осіб - підприємців</w:t>
            </w:r>
          </w:p>
        </w:tc>
      </w:tr>
      <w:tr>
        <w:trPr>
          <w:trHeight w:val="37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34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( I групи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авка єдиного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датку</w:t>
            </w:r>
          </w:p>
        </w:tc>
      </w:tr>
      <w:tr>
        <w:trPr>
          <w:trHeight w:val="276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ВЕД</w:t>
            </w:r>
          </w:p>
        </w:tc>
        <w:tc>
          <w:tcPr>
            <w:tcW w:w="6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иди економічної діяльності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відсоток до</w:t>
            </w:r>
          </w:p>
        </w:tc>
      </w:tr>
      <w:tr>
        <w:trPr>
          <w:trHeight w:val="139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міру</w:t>
            </w:r>
          </w:p>
        </w:tc>
      </w:tr>
      <w:tr>
        <w:trPr>
          <w:trHeight w:val="137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житкового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інімуму)</w:t>
            </w:r>
          </w:p>
        </w:tc>
      </w:tr>
      <w:tr>
        <w:trPr>
          <w:trHeight w:val="4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404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 харчовими продуктам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76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1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оями та тютюновими виробам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 текстильними виробам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7.8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ягом і взуттям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 іншими товарами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30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бутові послуги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6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рослинництві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30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6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тваринництві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30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40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допоміжних послуг у лісовому господарстві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30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20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цьке виробництво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20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взутт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верхнього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одягу зі шкіри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4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піднього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одягу й аксесуар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20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з хутр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47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готових текстильних виробів, крім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щого трикотажного та в’язаного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илимів і килимових вир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нетканих текстильних матеріалів та виробів із них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5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текстильних виробів н.в.і.у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орожніх виробів, сумок, лимарно-сідельн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 зі шкіри та інших матеріал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взуття та шкіряних вир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4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меблів і домашнього начи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мебл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9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ї продукції, н.в.і.у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47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щитового паркет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дерев’яних будівельних конструкцій і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лярних вир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47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7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толових прибор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3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35"/>
              <w:ind w:right="32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1300" w:right="420" w:gutter="0" w:header="0" w:top="834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500"/>
        <w:gridCol w:w="1480"/>
        <w:gridCol w:w="2120"/>
      </w:tblGrid>
      <w:tr>
        <w:trPr>
          <w:trHeight w:val="47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1" w:name="page3"/>
            <w:bookmarkEnd w:id="1"/>
            <w:r>
              <w:rPr>
                <w:rFonts w:eastAsia="Times New Roman" w:cs="Times New Roman" w:ascii="Times New Roman" w:hAnsi="Times New Roman"/>
                <w:sz w:val="24"/>
              </w:rPr>
              <w:t>25.7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замків і дверних петель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53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99</w:t>
            </w:r>
          </w:p>
        </w:tc>
        <w:tc>
          <w:tcPr>
            <w:tcW w:w="6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готових металевих виробів, н.в.і.у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17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5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годинників і ювелірних вироб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9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нших побутових виробів і предметів особистого вжитк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укарнями та салонами крас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1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готових металевих вир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9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інших машин і устаткува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2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я та монтаж машин і устаткування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29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будівельно-монтажні робот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я столярних вироб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9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івельні робот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20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ічне обслуговування та ремонт автотранспортних зас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1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а діяльність із дизайну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74.2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фотографії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товарів для спорту та відпочинку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відеозаписів і диск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9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інших побутових виробів і предметів особистого вжитк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3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екладу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альне прибирання будинк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9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діяльності з прибирання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3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ландшафтних послуг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токопіювання, підготування документів та інша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19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а допоміжна офісна діяльність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10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догляду за хворими із забезпеченням прожива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догляду із забезпеченням проживання для осіб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3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хилого віку та інвалід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.9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ний догляд за дітьм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1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комп’ютерів і периферійного устаткування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1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обладнання зв’язку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електронної апаратури побутового призначення д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1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ймання, записування, відтворювання звуку й зображе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2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побутових приладів, домашнього й садового обладна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1</w:t>
            </w:r>
          </w:p>
        </w:tc>
        <w:tc>
          <w:tcPr>
            <w:tcW w:w="6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ння та хімічне чищення текстильних і хутряних виробі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17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укарнями та салонами крас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3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поховань і надання суміжних послуг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9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індивідуальних послуг, н.в.і.у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уги, пов'язаня з очищенням та прибиранням приміщень з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.03.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дивідуальним замовлення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914" w:hRule="atLeast"/>
        </w:trPr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>Секратар сільської ради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>Назар РОМАНІВ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42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40" w:hanging="0"/>
        <w:rPr/>
      </w:pPr>
      <w:r>
        <w:rPr/>
        <w:t>3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53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2" w:name="page4"/>
            <w:bookmarkStart w:id="3" w:name="page4"/>
            <w:bookmarkEnd w:id="3"/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tLeast" w:line="0"/>
              <w:ind w:left="3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даток № 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ТВЕРДЖЕНО</w:t>
            </w:r>
          </w:p>
        </w:tc>
      </w:tr>
      <w:tr>
        <w:trPr>
          <w:trHeight w:val="25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6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Рішення сесії </w:t>
            </w: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  <w:t xml:space="preserve">Озернянської сільської 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ради</w:t>
            </w:r>
          </w:p>
        </w:tc>
      </w:tr>
      <w:tr>
        <w:trPr>
          <w:trHeight w:val="252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  <w:t>13 липня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2021р.  № 820</w:t>
            </w:r>
          </w:p>
        </w:tc>
      </w:tr>
      <w:tr>
        <w:trPr>
          <w:trHeight w:val="818" w:hRule="atLeast"/>
        </w:trPr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тавки єдиного податку для фізичних осіб - підприємців ( II групи)</w:t>
            </w:r>
          </w:p>
        </w:tc>
      </w:tr>
      <w:tr>
        <w:trPr>
          <w:trHeight w:val="252" w:hRule="atLeast"/>
        </w:trPr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тавка єдиного податку</w:t>
            </w:r>
          </w:p>
        </w:tc>
      </w:tr>
      <w:tr>
        <w:trPr>
          <w:trHeight w:val="27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лік КВЕДів</w:t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ди економічної діяльност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відсоток до розміру</w:t>
            </w:r>
          </w:p>
        </w:tc>
      </w:tr>
      <w:tr>
        <w:trPr>
          <w:trHeight w:val="137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інімальної заробітної</w:t>
            </w:r>
          </w:p>
        </w:tc>
      </w:tr>
      <w:tr>
        <w:trPr>
          <w:trHeight w:val="139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лати)</w:t>
            </w:r>
          </w:p>
        </w:tc>
      </w:tr>
      <w:tr>
        <w:trPr>
          <w:trHeight w:val="20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ІЛЬСЬКЕ ГОСПОДАРСТВО, ЛІСОВ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О ТА РИБ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ільське господарство, мисливство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в'язаних із ними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щування однорічних і двор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зернових культур (крім рису)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бових культур і насіння олійних 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овочів і баштанних культур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еплодів і бульбопл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1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тютюн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інших однорічних і двор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01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щування багаторічних 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рощування виноград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2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зерняткових і кісточк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2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ягід, горіхів, інших плод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ев і чагарни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2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олійних пл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2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культур для виробницт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ої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2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пряних, ароматичних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карських 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інших багаторічних 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.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варин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великої рогатої худоб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лочних порід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іншої великої рогатої худоб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йво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коней та інших тварин родин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ячи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овець і кіз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свине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свійської птиц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інших твари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</w:tbl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9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40" w:hanging="0"/>
        <w:rPr/>
      </w:pPr>
      <w:r>
        <w:rPr/>
        <w:t>4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2620"/>
        <w:gridCol w:w="2200"/>
        <w:gridCol w:w="2880"/>
      </w:tblGrid>
      <w:tr>
        <w:trPr>
          <w:trHeight w:val="29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4" w:name="page5"/>
            <w:bookmarkEnd w:id="4"/>
            <w:r>
              <w:rPr>
                <w:rFonts w:eastAsia="Times New Roman" w:cs="Times New Roman" w:ascii="Times New Roman" w:hAnsi="Times New Roman"/>
                <w:b/>
                <w:sz w:val="24"/>
              </w:rPr>
              <w:t>01.5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мішане сільське господарс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50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мішане сільське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.6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оміжна діяльність у сільськ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і та післяурожай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6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рослинництв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6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тваринництв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.7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исливство, відловлювання твар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в'язаних із ними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70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сливство, відловлювання твар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в'язаних із ними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ове господарство та лісозаготівл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2.1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івництво та інша діяльність 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овому господарств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10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сівництво та інша діяльність у лісов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тв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2.2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озаготівл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20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созаготівл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2.4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допоміжних послуг у лісов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40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допоміжних послуг у лісов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тв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3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ибне господарств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3.1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ибальств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12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існоводне рибальств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3.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ибництво (аквакультура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2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існоводне рибництво (аквакультура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БУВНА ПРОМИСЛОВІСТЬ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РОБЛЕННЯ КАР'Є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8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бування інших корисних копал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роблення кар'єрі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8.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бування каменю, піску та глин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1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бування піску, гравію, глин і каолін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ЕРЕРОБНА ПРОМИСЛОВ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харчових продукт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'яса та м'ясн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1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'яс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'яса свійської птиц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3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'ясн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3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ерероблення та консервування фрукт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 овочі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фруктових і овочевих со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9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перероблення та консер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уктів і овочі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4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олії та тваринних жи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4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олії та тваринних жи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42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аргарину і подіб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ових жирі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5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олочн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5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роблення молока, виробництво масл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40" w:hanging="0"/>
        <w:rPr/>
      </w:pPr>
      <w:r>
        <w:rPr/>
        <w:t>5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5" w:name="page6"/>
            <w:bookmarkStart w:id="6" w:name="page6"/>
            <w:bookmarkEnd w:id="6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сир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5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орози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родуктів борошномельно-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руп'яної промисловості, крохмал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рохмальн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родуктів борошномельно-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п'яної промисловост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6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рохмалів і крохма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хліба, хлібобулочних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орошня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7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хліба та хлібобуло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; виробництво борошня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дитерських виробів, тортів і тістечок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тривалого зберіг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7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ухарів і сухого печива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орошняних кондитерськ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, тортів і тістечок тривал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беріг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7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акаронних вироб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ібних борошня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их харчов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акао, шоколаду та цукр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дитерськ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рянощів і припра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готової їжі та стра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итячого харчу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єтичних харчов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харчових продуктів, 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несених до інших угрупов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напої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1.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напої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1.0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езалкогольних напоїв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інеральних вод та інших вод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литих у пляшк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кстильне вироб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кацьке вироб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цьке вироб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.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здоблення текстиль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здоблення текстиль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их текстиль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трикотажного полотн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готових текстильних вироб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 одяг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илимів та килимо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анатів, мотузок, шпагат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іт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нетканних тексти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іалів та виробів із них, крім одяг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текстильних виробів, н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220" w:leader="none"/>
        </w:tabs>
        <w:spacing w:lineRule="atLeast" w:line="0"/>
        <w:ind w:left="2220" w:hanging="2102"/>
        <w:rPr>
          <w:rFonts w:ascii="Times New Roman" w:hAnsi="Times New Roman" w:eastAsia="Times New Roman" w:cs="Times New Roman"/>
          <w:b/>
          <w:b/>
          <w:sz w:val="24"/>
        </w:rPr>
      </w:pPr>
      <w:bookmarkStart w:id="7" w:name="page7"/>
      <w:bookmarkEnd w:id="7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8675</wp:posOffset>
                </wp:positionH>
                <wp:positionV relativeFrom="page">
                  <wp:posOffset>953770</wp:posOffset>
                </wp:positionV>
                <wp:extent cx="62274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5.1pt" to="555.55pt,75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1850</wp:posOffset>
                </wp:positionH>
                <wp:positionV relativeFrom="page">
                  <wp:posOffset>645795</wp:posOffset>
                </wp:positionV>
                <wp:extent cx="0" cy="897763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0.85pt" to="65.5pt,75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60905</wp:posOffset>
                </wp:positionH>
                <wp:positionV relativeFrom="page">
                  <wp:posOffset>645795</wp:posOffset>
                </wp:positionV>
                <wp:extent cx="0" cy="897763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50.85pt" to="170.15pt,75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220970</wp:posOffset>
                </wp:positionH>
                <wp:positionV relativeFrom="page">
                  <wp:posOffset>645795</wp:posOffset>
                </wp:positionV>
                <wp:extent cx="0" cy="897763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50.85pt" to="411.1pt,75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52945</wp:posOffset>
                </wp:positionH>
                <wp:positionV relativeFrom="page">
                  <wp:posOffset>645795</wp:posOffset>
                </wp:positionV>
                <wp:extent cx="0" cy="897763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50.85pt" to="555.35pt,75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Виробництво одягу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020"/>
        <w:gridCol w:w="2360"/>
      </w:tblGrid>
      <w:tr>
        <w:trPr>
          <w:trHeight w:val="289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.1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одягу, крім хутряного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4.11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одягу зі шкіри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2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робочого 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3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верхнього 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4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піднього 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9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одягу й аксесуар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.2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готовлення виробів із хутра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20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із хутра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.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трикотажного та в'язаного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анчішно-шкарпетков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трикотажного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'язаного 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шкіри, виробів зі шкіри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их матеріал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.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ублення шкур і оздоблення шкіри;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дорожніх виробів, сумок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марно-сідельних виробів; вичинка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арбування хутра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орожніх виробів, сумок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арно-сідельних виробів зі шкіри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х матеріал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.2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взутт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20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взутт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деревини та виготовлення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ів з деревини та корка, крім меблів;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готовлення виробів із соломки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слинних матеріалів для плетінн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6.1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опильне та стругальне виробництво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10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сопильне та стругальне виробництво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6.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готовлення виробів з деревини, корка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ломки та рослинних матеріалів для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етінн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фанери, дерев'яних плит і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нелей, шпон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щитового паркету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14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58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дерев'яних будівель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0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ій і столярних вироб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2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иробів з деревини;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3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з корка, соломки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линних матеріалів для плетінн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аперу та паперов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аперової маси, паперу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н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аперу та картону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7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8" w:name="page8"/>
            <w:bookmarkEnd w:id="8"/>
            <w:r>
              <w:rPr>
                <w:rFonts w:eastAsia="Times New Roman" w:cs="Times New Roman" w:ascii="Times New Roman" w:hAnsi="Times New Roman"/>
                <w:sz w:val="24"/>
              </w:rPr>
              <w:t>17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з паперу та картон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1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2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аперових канцелярськ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иробів з папер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н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іграфічна діяльність, тираж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писаної інформа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іграфічна діяльність і на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в'язаних із нею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кування газе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кування іншої продук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друкарських форм і на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х поліграфіч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иражування звуко-, відеозапис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ражування звуко-, відеозапис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хімічних речовин і хімічно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дук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основної хімічної продукції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брив і азотних сполук, пластмас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нтетичного каучуку в первин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основних орган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імічних речови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гумових і пластмас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2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гумо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1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гумо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2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ластмасо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2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удівельних виробів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стмас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иробів із пластмас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ої неметалево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інеральної продук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скла та виробів зі скл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й оброблення інших скля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, у тому числі технічни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будівельних матеріалів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лин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ерамічних плиток і пли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цегли, черепиці та інш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ельних виробів із випаленої глин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ої продукції з фарфор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а керамік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4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господарських і декоратив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ераміч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4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кераміч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цементу, вапна та гіпс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уміше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8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9" w:name="page9"/>
            <w:bookmarkEnd w:id="9"/>
            <w:r>
              <w:rPr>
                <w:rFonts w:eastAsia="Times New Roman" w:cs="Times New Roman" w:ascii="Times New Roman" w:hAnsi="Times New Roman"/>
                <w:sz w:val="24"/>
              </w:rPr>
              <w:t>23.5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вапна та гіпсових суміше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готовлення виробів із бетону, гіпс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емен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із бетону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6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із гіпсу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6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иробів із бетону гіпс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цемен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ізання, оброблення та оздобл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коративного та будівельного каменю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7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ізання, оброблення та оздобл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коративного та будівельного каменю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абразивних вироб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металевих мінеральних виробів, 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несених до інших угрупов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неметалевих мінера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лургійне виробництв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1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4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ої продукції первин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стал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3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лодне штампування та гнутт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3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лодне волочіння дро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готових металевих вироб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рім машин і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будівельних метале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трукцій і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удівельних метале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ій і частин конструкці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еталевих дверей і віко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вання, пресування, штамп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ілювання; порошкова металургі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5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вання, пресування, штамп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ілювання; порошкова металургі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металів та нанес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криття на метали; механіч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метале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облення металів та нанесення покритт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метал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6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ічне оброблення метале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их готових метале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9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виробів із дроту, ланцюг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жи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готових метале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7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толових приборы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7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замкыв ы дверних пет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електрич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9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10" w:name="page10"/>
            <w:bookmarkEnd w:id="10"/>
            <w:r>
              <w:rPr>
                <w:rFonts w:eastAsia="Times New Roman" w:cs="Times New Roman" w:ascii="Times New Roman" w:hAnsi="Times New Roman"/>
                <w:b/>
                <w:sz w:val="24"/>
              </w:rPr>
              <w:t>27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обутових прилад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5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електричних побут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а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5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неелектричних побут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а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ашин і устатковання, н. в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8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ашин і устатко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гальн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вигунів і турбін, крі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іаційних, автотранспортних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оциклетних двигун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8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их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овання загальн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2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ухових шаф, печей і п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льни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2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офісних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овання, крім комп'ютер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ферійного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2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ромислового холодиль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вентиляційного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машин і устатко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ального призначення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автотранспортних засоб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чепів і напівпричеп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узлів, деталей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аддя для 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еб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1.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еб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еблів для офіс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ідприємств торгівл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ухонних меб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атрац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меб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ої продук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2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ювелірних вироб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іжутерії та подіб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ювелірних і подіб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іжутерії та подібних виробів</w:t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0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2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2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едичних і стоматолог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струментів і матеріа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5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едичних і стоматолог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струментів і матеріа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2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родукції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9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ітел і щіт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9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ї продукції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і монтаж машин і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3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і технічне обслуго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тових металевих виробів, машин 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" w:name="page11"/>
            <w:bookmarkStart w:id="12" w:name="page11"/>
            <w:bookmarkEnd w:id="12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гот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але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овання промислов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нного й оптичного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ичного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інш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інш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 і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3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новлення та монтаж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я та монтаж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.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чищення і постачання вод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ДОПОСТАЧАННЯ; КАНАЛІЗАЦІ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ВОДЖЕННЯ З ВІДХО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8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бирання відх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бирання безпечних відх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діяльність щодо поводження 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хо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9.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діяльність щодо поводження 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хо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.0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щодо поводження 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хо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ництво будівель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1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ація будівництва будів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ація будівництва будів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1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ництво житлових і нежитл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ництво житлових і нежитл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і будівель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есення та підготовчі роботи 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ельному майданчи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ес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ідготовчі роботи на будівельн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йданчи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лектромонтажні, водопровідні та інш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ельно-монтаж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2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монтажні роботи</w:t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0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2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нтаж водопровідних мереж, систе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алення та кондиціон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будівельно-монтаж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боти із завершення будівницт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9"/>
        <w:ind w:left="9540" w:hanging="0"/>
        <w:rPr/>
      </w:pPr>
      <w:r>
        <w:rPr/>
        <w:t>11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13" w:name="page12"/>
            <w:bookmarkEnd w:id="13"/>
            <w:r>
              <w:rPr>
                <w:rFonts w:eastAsia="Times New Roman" w:cs="Times New Roman" w:ascii="Times New Roman" w:hAnsi="Times New Roman"/>
                <w:sz w:val="24"/>
              </w:rPr>
              <w:t>43.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тукатур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я столяр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иття підлоги й облицювання сті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ярні роботи та склі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роботи із завершення будів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і спеціалізовані будівель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9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івель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спеціалізовані будівельні роботи, н. в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А РОЗДРІБНА ТОРГІВЛЯ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АВТОТРАНСПОРТ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СОБІВ І МОТОЦИК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а роздрібна торгів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транспортними засоб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тоциклами, їх ремон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5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ічне обслуговування та ремонт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ічне обслуговування та ремонт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5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оргівля деталями та приладдям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3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деталями та приладдям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деталями та приладд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5.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оргівля мотоциклами, детал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ладдям до них, техніч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слуговування і ремонт мотоцик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4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гівля мотоциклами, детал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аддям до них, технічне обслуго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 ремонт мотоцик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, крім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транспортними засоб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тоцикл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за винагороду чи 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і контрак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ільськогосподарською сировиною, жи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аринами, текстильною сировиною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івфабрика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 паливо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дами, металами та промисл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імічними речов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евиною, будівельними матеріал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ітарно-технічн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ами, промисловим устатковання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днами та літак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 мебля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ькими товарами, залізними т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2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4" w:name="page13"/>
            <w:bookmarkStart w:id="15" w:name="page13"/>
            <w:bookmarkEnd w:id="15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ми метале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ильними виробами, одягом, хутро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уттям і шкірян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 харчування, напо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, щ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уються в торгівлі інш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кого асортимен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сільськогосподарською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ровиною та живими твар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2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зерном, необробле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ютюном, насінням і кормами для твари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2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квітами та росл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2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живими твар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2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шкірсировиною, шку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шкірою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продуктами харч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поями та 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фруктами й овоч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'ясом і м'яс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олочними продукта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йцями, харчовими оліями та жи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напо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цукром, шоколадом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дитерськ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кавою, чаєм, какао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нощ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продукт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ування, у тому числі рибою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коподібними та молюск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пеціалізована оптова торгів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 харчування, напо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ьк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текстильними 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одягом і взутт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побут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товарами й електронною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аратурою побутового призначення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ймання, записування, відтворю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у й зображ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фарфором, скля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удом і засобами для чищ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парфумними т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3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6" w:name="page14"/>
            <w:bookmarkStart w:id="17" w:name="page14"/>
            <w:bookmarkEnd w:id="17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сметичними 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фармацевтич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еблями, килимами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ітлювальним приладд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годинник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велірн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ьк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інформаційним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унікаційним 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5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комп'ютера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ферійним устаткуванням і програм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5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електронним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комунікаційним устаткування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ями до ньог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іншими машинами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сільськогосподарськ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ами й 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верста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ашинами й устаткуванн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добувної промисловості та будів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ашинами й устаткуванн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текстильного, швейного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котажного вироб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офісними мебл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офіс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ами й 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машинами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і види спеціалізованої оптово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оргівл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твердим, рідки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зоподібним паливом і подіб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еталами та метале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деревиною, будівель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іалами та санітарно-техніч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дн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залізними вироба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опровідним і опалюваль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м і приладдям до ньог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хімічними продук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проміж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відходами та брухто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спеціалізована оптова торгівл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9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пеціалізована оптова торгівл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>
          <w:sz w:val="22"/>
        </w:rPr>
      </w:pPr>
      <w:r>
        <w:rPr>
          <w:sz w:val="22"/>
        </w:rPr>
        <w:t>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0" w:leader="none"/>
        </w:tabs>
        <w:spacing w:lineRule="auto" w:line="232"/>
        <w:ind w:left="2220" w:right="3980" w:hanging="210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bookmarkStart w:id="18" w:name="page15"/>
      <w:bookmarkEnd w:id="18"/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28675</wp:posOffset>
                </wp:positionH>
                <wp:positionV relativeFrom="page">
                  <wp:posOffset>1174750</wp:posOffset>
                </wp:positionV>
                <wp:extent cx="62274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92.5pt" to="555.55pt,92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1850</wp:posOffset>
                </wp:positionH>
                <wp:positionV relativeFrom="page">
                  <wp:posOffset>645795</wp:posOffset>
                </wp:positionV>
                <wp:extent cx="0" cy="907097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0.85pt" to="65.5pt,76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60905</wp:posOffset>
                </wp:positionH>
                <wp:positionV relativeFrom="page">
                  <wp:posOffset>645795</wp:posOffset>
                </wp:positionV>
                <wp:extent cx="0" cy="9070975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50.85pt" to="170.15pt,76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220970</wp:posOffset>
                </wp:positionH>
                <wp:positionV relativeFrom="page">
                  <wp:posOffset>645795</wp:posOffset>
                </wp:positionV>
                <wp:extent cx="0" cy="907097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50.85pt" to="411.1pt,76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052945</wp:posOffset>
                </wp:positionH>
                <wp:positionV relativeFrom="page">
                  <wp:posOffset>645795</wp:posOffset>
                </wp:positionV>
                <wp:extent cx="0" cy="907097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50.85pt" to="555.35pt,76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Роздрібна торгівля, крім торгівлі автотранспортними засобами та мотоциклам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020"/>
        <w:gridCol w:w="2360"/>
      </w:tblGrid>
      <w:tr>
        <w:trPr>
          <w:trHeight w:val="289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в неспеціалізова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1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в неспеціалізова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 переважно продукт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ування, напоями та тютюнов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ами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роздрібної торгівлі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продукт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харчування, напоями та тютюнов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ами 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фруктами й овочами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м'ясом і м'ясн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 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рибою, ракоподібн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молюсками 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хлібобулочн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ами, борошняними та цукров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дитерськими виробами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напоями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тютюновими виробами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іншими продукт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ування 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3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пальним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30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пальним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інформаційним і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унікаційним устаткуванням у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4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омп'ютерами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ферійним устаткуванням і програмним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 у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4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телекомунікаційним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м у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4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в спеціалізова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 електронною апаратурою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бутового призначення для приймання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у, відтворення звуку й зображенн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іншими товар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ького призначення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текстильними товар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алізними виробами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ельними матеріалами та санітарно-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5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1031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19" w:name="page16"/>
            <w:bookmarkStart w:id="20" w:name="page16"/>
            <w:bookmarkEnd w:id="20"/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ічними вироб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илимами, килим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ами, покриттям для стін і підлог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побут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товар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мебля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ітлювальним приладдям та інш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 для дому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ного призначення та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ля відпочинку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ниг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газет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целярськими товар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аудіо- та відеозапис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спортивним інвентарем 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іграми та іграшк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іншими товар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одягом у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взуттям і шкіря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ами в 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фармацевтич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 в 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медичними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топедичними товар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осметичними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туалетними приналежностя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вітами, рослина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інням, добривами, домашніми тварин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кормами для них у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годинник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велірними вироб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іншими невжива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 в 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уживаними товарами 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6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1" w:name="page17"/>
            <w:bookmarkStart w:id="22" w:name="page17"/>
            <w:bookmarkEnd w:id="22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з лотків і на ринк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овими продуктами, напо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ильними виробами, одягом і взутт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ми 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поза магаз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9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, що здійснюєтьс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ірмами поштового замовлення або чере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ежу Інтерне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роздрібної торгівлі поз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H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АНСПОРТ, СКЛАДСЬК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О, ПОШТОВА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Р'ЄРСЬК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емний і трубопровідний транспор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9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ий пасажирський наземни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анспор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3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сажирський наземний транспорт міськ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приміського сполу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3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такс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3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й пасажирський наземний транспорт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9.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нтажний автомобільний транспорт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слуг перевезення рече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4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нтажний автомобільний транспор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4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евезення рече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ереїзду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ИМЧАСОВЕ РОЗМІЩУВАННЯ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АЦІЯ ХАРЧ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имчасове 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5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готелів і подібних засоб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имчасового 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готелів і подібних засоб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мчасового 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5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нших засобів тимчас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.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нших засобів тимчас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з забезпечення страв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по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6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ресторанів, надання послуг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більного харч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ресторанів, надання послуг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більного харч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6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тачання готових стра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чання готових страв для поді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чання інших готових стра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7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3" w:name="page18"/>
            <w:bookmarkEnd w:id="23"/>
            <w:r>
              <w:rPr>
                <w:rFonts w:eastAsia="Times New Roman" w:cs="Times New Roman" w:ascii="Times New Roman" w:hAnsi="Times New Roman"/>
                <w:b/>
                <w:sz w:val="24"/>
              </w:rPr>
              <w:t>56.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слуговування напо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 напо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J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ФОРМАЦІ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КОМУНІКА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авнич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8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ання книг, періодичних видань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видавнич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кни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довідників і каталог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газе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журналів і періодичних вид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видавничої діяльност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8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ання програм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комп'ютерних іго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іншого програм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кіно-та відеофільм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візійних програм, ви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вукозапис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9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кіно- та відеофільм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візійних програ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нування кіно- та відеофільм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візійних програ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повсюдження кіно- та відеофільм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візійних програ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ація кінофільм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9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ання звукозапис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звукозапис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радіомовле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візійного 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0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радіо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радіо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0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телевізій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телевізійного 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комунікації (електрозв'язок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провод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провод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безпровод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безпровод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супутник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3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супутник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діяльність у сфері 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9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у сфері 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'ютерне програм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ування та пов'язана з ни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/>
              <w:t>18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4" w:name="page19"/>
            <w:bookmarkStart w:id="25" w:name="page19"/>
            <w:bookmarkEnd w:id="25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2.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'ютерне програм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ування та пов'язана з 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.0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'ютерне програм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.0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ультування з питань інформатиза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.0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керування комп'ютер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о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.0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у сфері інформацій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ій і комп'ютерних систе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формацій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3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даних, розміщ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формації на веб-вузлах і пов'язана 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ими діяльність; веб-портал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облення даних, розміщення інформаці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еб-вузлах і пов'язана з ними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б-портал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3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інформацій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інформаційних послуг, н. в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ФІНАНСОВА ТА СТРАХО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рахування, перестраху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державне пенсійне забезпечення, крі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в'язкового соціального страх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5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рах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хування житт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страхування, крім страх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тт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5.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державне пенсійне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ержавне пенсійне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оміжна діяльність у сфера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інансових послуг і страх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.2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страхових агентів і броке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опоміжна діяльність у сфер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інансових послуг, крім страху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нсій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ЕРАЦІЇ З НЕРУХОМИМ МАЙНО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ерації з нерухомим майно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8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півля та продаж власного нерухом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йн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півля та продаж власного нерухом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йн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8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в оренду й експлуатацію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ласного чи орендованого нерухом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йн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й експлуатацію влас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 орендованого нерухомого майна :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 до 50 кв.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 до 100  кв.м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 до 300  кв.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9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6" w:name="page20"/>
            <w:bookmarkEnd w:id="26"/>
            <w:r>
              <w:rPr>
                <w:rFonts w:eastAsia="Times New Roman" w:cs="Times New Roman" w:ascii="Times New Roman" w:hAnsi="Times New Roman"/>
                <w:b/>
                <w:sz w:val="24"/>
              </w:rPr>
              <w:t>68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ерації з нерухомим майном з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нагороду або на основі контрак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.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гентства нерухомост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вління нерухомим майном з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нагороду або на основі контрак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ІЙНА, НАУКОВА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ІЧ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ах права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хгалтерського облі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9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пра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пра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9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пра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бухгалтерського обліку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удиту; консультування з питань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даткування пра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головних управлінь (хед-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фісів); консультування з питань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ер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0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ування з питань кер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зв'язків із громадськістю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.2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ультування з питань комерційно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ості й кер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ах архітектур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жинірингу; технічні випробу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слідж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1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ах архітектур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жинірингу, надання послуг техніч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архітектур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інжинірингу, геології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дезії, надання послуг техніч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ультування в цих сфер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кламна діяльність і дослідж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'юнктури рин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3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клам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ламні агентс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ередництво в розміщенні рекл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собах масової інформа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професійна, наукова та техніч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а діяльність із дизайн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а діяльність із дизайн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фотограф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фотограф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.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слуг переклад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еклад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професійна, наукова та техніч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, не віднесена до інши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0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7" w:name="page21"/>
            <w:bookmarkStart w:id="28" w:name="page21"/>
            <w:bookmarkEnd w:id="28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групов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професійна, наукова та техніч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теринар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5.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теринар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.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теринар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ДМІНІСТРАТИВНОГО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ОМІЖНОГО ОБСЛУГОВ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енда, прокат і лізин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7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в оренду автотранспорт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автомобілів і легк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вантажних автомобі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7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кат побутових виробів і предмет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истого вжит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товарів для спорту та відпочин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відеозаписів і дис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інших побутових вироб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ів особистого вжит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7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в оренду інших машин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ування та това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сільськогосподарськ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 і устатк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будівельних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офісних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, у тому числі комп'ютер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водних транспорт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інших машин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 та товарів.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з 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тимчас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тимчас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із забезпечення труд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3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із забезпечення труд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туристичних агентст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уристичних операторів, надання інш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луг із бронювання та пов'язана з ц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9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туристичних агентст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уристичних операто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туристичних агентст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21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9" w:name="page22"/>
            <w:bookmarkEnd w:id="29"/>
            <w:r>
              <w:rPr>
                <w:rFonts w:eastAsia="Times New Roman" w:cs="Times New Roman" w:ascii="Times New Roman" w:hAnsi="Times New Roman"/>
                <w:b/>
                <w:sz w:val="24"/>
              </w:rPr>
              <w:t>79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послуг броню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в'язана з цим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.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послуг броню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'язана з цим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охоронних служб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дення розслідув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0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слуговування систем безпек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 систем безпек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слуговування будинків і територі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1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лексне обслуговування об'є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е обслуговування об'є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1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з прибир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альне прибирання будин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із прибирання будинк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их об'є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діяльності із прибир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ландшафт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дміністративна та допоміжна офіс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, інші допоміжні комерційн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луг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2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дміністративна та допоміжна офіс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комбінованих офіс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іністратив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токопіювання, підготування документ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інша спеціалізована допоміжна офіс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2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ування конгресів і торгове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став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3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конгресів і торгове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став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2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допоміжних комерцій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луг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9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зі стягування платеж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юро кредитних історі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9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к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допоміжних комерцій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уг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ВІТ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віт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5.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і види осві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5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іта у сфері спорту та відпочин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5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іта у сфері культур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5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шкіл із підготовки водії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5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освіти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5.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оміжна діяльність у сфері осві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6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сфері осві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ХОРОНА ЗДОРОВ'Я ТА НА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ЦІАЛЬНОЇ ДОПОМОГ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хорона здоров'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left="9540" w:hanging="0"/>
        <w:rPr/>
      </w:pPr>
      <w:r>
        <w:rPr/>
        <w:t>22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30" w:name="page23"/>
            <w:bookmarkEnd w:id="30"/>
            <w:r>
              <w:rPr>
                <w:rFonts w:eastAsia="Times New Roman" w:cs="Times New Roman" w:ascii="Times New Roman" w:hAnsi="Times New Roman"/>
                <w:b/>
                <w:sz w:val="24"/>
              </w:rPr>
              <w:t>86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лікарняних закла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лікарняних закла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6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дична та стоматологічна практи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альна медична практи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2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а медична практи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2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матологічна практи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6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діяльність у сфері охорони здоров'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9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у сфері охорони здоров'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слуг догляду із забезпеченн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7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з догляду за хворими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безпеченням 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догляду за хворими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 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7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слуг догляду із забезпеченн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живання для осіб похилого вік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валі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3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щодо догляду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 проживання для осіб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хилого віку та інвалі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7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послуг догляду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безпеченням 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послуг догляду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 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.9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ний догляд за діть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ИСТЕЦТВО, СПОРТ, РОЗВАГ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ПОЧИН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творчості, мистецт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а 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0.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творчості, мистецт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а 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.0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ьна та концерт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.0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підтримання театральних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цертних зах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.0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дивідуальна мистецьк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ування азартних іго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2.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ування азартних іго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.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азартних іго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спорту, організ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починку та 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3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спор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іювання спортивних споруд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спортивних клу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фітнес-цент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1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у сфері спор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3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ування відпочинку та 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2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іювання атракціонів і темати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інших видів відпочинк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ВИДІВ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9540" w:hanging="0"/>
        <w:rPr>
          <w:sz w:val="22"/>
        </w:rPr>
      </w:pPr>
      <w:r>
        <w:rPr>
          <w:sz w:val="22"/>
        </w:rPr>
        <w:t>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20" w:leader="none"/>
        </w:tabs>
        <w:spacing w:lineRule="auto" w:line="228"/>
        <w:ind w:left="2220" w:right="3120" w:hanging="2102"/>
        <w:rPr>
          <w:rFonts w:ascii="Times New Roman" w:hAnsi="Times New Roman" w:eastAsia="Times New Roman" w:cs="Times New Roman"/>
          <w:b/>
          <w:b/>
          <w:sz w:val="24"/>
        </w:rPr>
      </w:pPr>
      <w:bookmarkStart w:id="31" w:name="page24"/>
      <w:bookmarkEnd w:id="31"/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28675</wp:posOffset>
                </wp:positionH>
                <wp:positionV relativeFrom="page">
                  <wp:posOffset>999490</wp:posOffset>
                </wp:positionV>
                <wp:extent cx="622744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8.7pt" to="555.55pt,7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1850</wp:posOffset>
                </wp:positionH>
                <wp:positionV relativeFrom="page">
                  <wp:posOffset>645795</wp:posOffset>
                </wp:positionV>
                <wp:extent cx="0" cy="907415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0.85pt" to="65.5pt,765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60905</wp:posOffset>
                </wp:positionH>
                <wp:positionV relativeFrom="page">
                  <wp:posOffset>645795</wp:posOffset>
                </wp:positionV>
                <wp:extent cx="0" cy="907415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50.85pt" to="170.15pt,765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20970</wp:posOffset>
                </wp:positionH>
                <wp:positionV relativeFrom="page">
                  <wp:posOffset>645795</wp:posOffset>
                </wp:positionV>
                <wp:extent cx="0" cy="907415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50.85pt" to="411.1pt,765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052945</wp:posOffset>
                </wp:positionH>
                <wp:positionV relativeFrom="page">
                  <wp:posOffset>645795</wp:posOffset>
                </wp:positionV>
                <wp:extent cx="0" cy="907415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50.85pt" to="555.35pt,765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Ремонт комп'ютерів, побутових виробів і предметів особистого вжитку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000"/>
        <w:gridCol w:w="2380"/>
      </w:tblGrid>
      <w:tr>
        <w:trPr>
          <w:trHeight w:val="289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5.1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комп'ютерів і обладнання зв'язк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1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комп'ютерів і периферійн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12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обладнання зв'язк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5.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побутових виробів і предме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истого вжитк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електронної апаратури побутов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 %</w:t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чення для приймання, запису,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творення звуку й зображенн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56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побутових приладів, домашнього т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8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дового обладн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3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взуття та шкіряних виробів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4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меблів і домашнього начи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5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годинників і ювелірних виробів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9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нших побутових виробів і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ів особистого вжитк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6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індивідуальних послуг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6.0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індивідуальних послуг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ння та хімічне чищення текстильних і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тряних виробів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укарнями та салонами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си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3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поховань і надання суміжних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5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уг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4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забезпечення фізичн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форт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9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індивідуальних послуг, н. в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. у.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7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ботодавців для домашньої прислуги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7.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ботодавців для домашньої прислуги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.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ботодавців для домашньої прислуги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8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ків товарів та послуг дл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ласного спожив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8.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ків товарів для власн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ожив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.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ків товарів для власн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жив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8.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6227445" cy="0"/>
                <wp:effectExtent l="0" t="381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490.5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31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24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1250"/>
        <w:gridCol w:w="3901"/>
        <w:gridCol w:w="442"/>
        <w:gridCol w:w="1680"/>
      </w:tblGrid>
      <w:tr>
        <w:trPr>
          <w:trHeight w:val="277" w:hRule="atLeast"/>
        </w:trPr>
        <w:tc>
          <w:tcPr>
            <w:tcW w:w="25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2" w:name="page25"/>
            <w:bookmarkStart w:id="33" w:name="page25"/>
            <w:bookmarkEnd w:id="33"/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ків послуг для власного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оживання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8" w:hRule="atLeast"/>
        </w:trPr>
        <w:tc>
          <w:tcPr>
            <w:tcW w:w="25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.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домашніх господарств як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ків послуг для власного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живання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868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 xml:space="preserve">Секретар сільської 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>ради</w:t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>Назар  РОМАНІВ</w:t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>
          <w:sz w:val="22"/>
        </w:rPr>
      </w:pPr>
      <w:r>
        <w:rPr>
          <w:sz w:val="22"/>
        </w:rPr>
        <w:t>25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bookmarkStart w:id="34" w:name="page26"/>
      <w:bookmarkEnd w:id="34"/>
      <w:r>
        <w:rPr>
          <w:rFonts w:eastAsia="Times New Roman" w:cs="Times New Roman" w:ascii="Times New Roman" w:hAnsi="Times New Roman"/>
          <w:sz w:val="22"/>
        </w:rPr>
        <w:t>Додаток № 3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tLeast" w:line="0"/>
        <w:ind w:left="5460" w:hanging="0"/>
        <w:rPr>
          <w:rFonts w:ascii="Times New Roman" w:hAnsi="Times New Roman" w:eastAsia="Times New Roman" w:cs="Times New Roman"/>
          <w:sz w:val="22"/>
          <w:lang w:val="uk-UA"/>
        </w:rPr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>Озернянської сільської ради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ід 13 липня 2021р.  № 82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Елементи визначення єдиного податку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І. Загальні положення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Єдиний податок на території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2"/>
        </w:rPr>
        <w:t xml:space="preserve"> ради встановлено відповідно до Закону України «Про місцеве самоврядування в Україні», Податкового кодексу України (із змінами та доповненнями) та рішень сесій територіальної громади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рядок переходу суб’єктів підприємницької діяльності на застосування спрощеної системи оподаткування регулюється Податковим кодексом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ІІ. Платники податку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тниками податку є суб’єкти господарювання, які застосовують спрощену систему оподаткування, обліку та звітності. Платники податку поділяються на групи у відповідності до ст. 291 Податкового кодексу України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ІІІ. Об’єкт оподаткування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firstLine="81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’єктом оподаткування є дохід платника єдиного податку, порядок визначення якого наведено в ст. 292 Податкового кодексу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V.База оподаткування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фізичних осіб І та ІІ груп база оподаткування носить фіксований характер і не залежить від суми одержаної виручки. Для інших платників єдиного податку (фізичних та юридичних осіб) груп базою оподаткування є дохід від реалізації продукції (товарів, робіт, послуг). Дохід визначається на підставі даних обліку, який ведеться відповідно до вимог ст. 296 Податкового кодексу Україн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V. Ставки податку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Ставки податку для фізичних осіб І групи встановлюються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сільською </w:t>
      </w:r>
      <w:r>
        <w:rPr>
          <w:rFonts w:eastAsia="Times New Roman" w:cs="Times New Roman" w:ascii="Times New Roman" w:hAnsi="Times New Roman"/>
          <w:sz w:val="22"/>
        </w:rPr>
        <w:t xml:space="preserve"> радою у відсотках до прожиткового мінімуму для працездатних осіб, встановленого законом на 1 січня податкового (звітного) року, ІІ групи – у відсотках до мінімальної заробітної плати, встановленої законом на 1 січня податкового (звітного) року, у межах, визначених ст. 293 Податкового кодексу України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інших груп платників єдиного податку (фізичних та юридичних осіб) розміри ставок визначаються у відсотках до доходу згідно із ст. 293 Податкового кодексу України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рядок застосування ставок єдиного податку у разі перевищення визначеного законодавством обсягу доходу регулюється ст. 293 Податкового кодексу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VІ. Порядок обчислення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тники єдиного податку – фізичні особи І-ІІ груп сплачують податок за фіксованими ставками, незалежно від обсягу доходу 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20" w:right="840" w:gutter="0" w:header="0" w:top="1009" w:footer="0" w:bottom="7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0" w:hanging="0"/>
        <w:jc w:val="right"/>
        <w:rPr/>
      </w:pPr>
      <w:r>
        <w:rPr>
          <w:rFonts w:eastAsia="Times New Roman" w:cs="Times New Roman" w:ascii="Times New Roman" w:hAnsi="Times New Roman"/>
          <w:sz w:val="22"/>
        </w:rPr>
        <w:t xml:space="preserve">Інші платники єдиного податку обчислюють суму податку у відсотках від доходу,  порядок </w:t>
      </w:r>
      <w:r>
        <w:rPr>
          <w:sz w:val="22"/>
        </w:rPr>
        <w:t>2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bookmarkStart w:id="35" w:name="page27"/>
      <w:bookmarkEnd w:id="35"/>
      <w:r>
        <w:rPr>
          <w:rFonts w:eastAsia="Times New Roman" w:cs="Times New Roman" w:ascii="Times New Roman" w:hAnsi="Times New Roman"/>
          <w:sz w:val="22"/>
        </w:rPr>
        <w:t>визначення якого регулюється ст. 292 Податкового кодексу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VІІ. Строк та порядок сплати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рядок нарахування та строки сплати єдиного податку визначено в ст.295 Податкового кодексу України. Податковий (звітний) період для платників єдиного податку визначено ст. 294 Податкового кодексу України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VІІІ. Строк та порядок подання звітності про обчислення і сплату податку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тники єдиного податку здійснюють подання звітності про сплату єдиного податку в порядку та строки, визначені ст. 296 Податкового кодексу України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ІХ. Особливості податкового навантаження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тники єдиного податку звільняються від обов’язку нарахування, сплати податків і зборів, перелік яких наведено в ст. 297 Податкового кодексу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tabs>
          <w:tab w:val="clear" w:pos="720"/>
          <w:tab w:val="left" w:pos="5641" w:leader="none"/>
        </w:tabs>
        <w:spacing w:lineRule="atLeast" w:line="0"/>
        <w:ind w:left="2" w:hanging="0"/>
        <w:rPr/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Секретар сільської ради</w:t>
      </w: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Назар  РОМАНІВ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20" w:hanging="0"/>
        <w:rPr>
          <w:sz w:val="21"/>
        </w:rPr>
      </w:pPr>
      <w:r>
        <w:rPr>
          <w:sz w:val="21"/>
        </w:rPr>
        <w:t>27</w:t>
      </w:r>
    </w:p>
    <w:sectPr>
      <w:type w:val="nextPage"/>
      <w:pgSz w:w="11906" w:h="16838"/>
      <w:pgMar w:left="1420" w:right="840" w:gutter="0" w:header="0" w:top="1009" w:footer="0" w:bottom="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3:10:00Z</dcterms:created>
  <dc:creator>oz6</dc:creator>
  <dc:description/>
  <cp:keywords/>
  <dc:language>en-US</dc:language>
  <cp:lastModifiedBy>oz6</cp:lastModifiedBy>
  <cp:lastPrinted>2021-07-14T16:23:00Z</cp:lastPrinted>
  <dcterms:modified xsi:type="dcterms:W3CDTF">2021-08-30T13:10:00Z</dcterms:modified>
  <cp:revision>2</cp:revision>
  <dc:subject/>
  <dc:title/>
</cp:coreProperties>
</file>