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77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их ділянок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.Малюті  Оксані  Ярославівні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 Про державний земельний кадастр « , Законом України  « Про  державну реєстрацію  речових  прав на  нерухоме  майно та їх обмежень» та розглянувши заяву гр.Малюти  Оксани  Ярославівни  про затвердження  технічної  документації  із  землеустрою щодо  встановлення  ( відновлення )  меж  земельних ділянок  в  натурі (на  місцевості ) площею -  3,51га  для  ведення  товарного  сільськогосподарського виробництва ,а саме  : ділянка №1 - пасовище - 0,2513га ,ділянка №2 – 3,4198 га – рілля на  території   Богданівської  сільської  ради ,сесі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  Малюті  Оксані  Ярославівні технічну документацію із землеустрою  щодо встановлення  ( відновлення  ) меж  земельних   ділянок    в  натурі (на  місцевості ) площею -  3,51га  для  ведення  товарного  сільськогосподарського виробництва ,а саме  : ділянка №1 - пасовище - 0,2513 га ,кадастровий  номер  земельної  ділянки -  6122681000:01:002:0155 ,ділянка №2 – 3,4198 га – рілля ,кадастровий  номер  земельної  ділянки – 612681000:01:002:0154 на  території   Богданівської  сільської 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Малюті  Оксані  Ярославівні  земельні   ділянки  площею – 3,51га  для  ведення  товарного  сільськогосподарського виробництва ,а саме  : ділянка №1 - пасовище - 0,2513 га ,кадастровий  номер  земельної  ділянки -  6122681000:01:002:0155 ділянка №2 – 3,4198 га – рілля ,кадастровий  номер  земельної  ділянки – 612681000:01:002:0154 на  території   Богданівської  сільської 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і   ділянки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Малюті  Оксані  Ярославівні виконувати обов’язки  власника земельних  ділянок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і   ділянки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Озернянський  сільський голова :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9:00Z</dcterms:created>
  <dc:creator>User</dc:creator>
  <dc:description/>
  <cp:keywords/>
  <dc:language>en-US</dc:language>
  <cp:lastModifiedBy>oz6</cp:lastModifiedBy>
  <cp:lastPrinted>2020-12-21T17:16:00Z</cp:lastPrinted>
  <dcterms:modified xsi:type="dcterms:W3CDTF">2021-03-03T14:45:00Z</dcterms:modified>
  <cp:revision>163</cp:revision>
  <dc:subject/>
  <dc:title>Озернянська сільська рада</dc:title>
</cp:coreProperties>
</file>