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8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их  ділянок в натурі (на місцевості)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>гр. Фецьо  Богдану Михайловичу</w:t>
      </w:r>
      <w:r>
        <w:rPr>
          <w:sz w:val="28"/>
          <w:lang w:val="uk-UA"/>
        </w:rPr>
        <w:t xml:space="preserve"> 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Фецьо Богдана Михайловича  про затвердження  технічної  документації  із  землеустрою щодо  встановлення  ( відновлення )  меж  земельних ділянок в  натурі (на  місцевості ) площею –0,2223 га  для  ведення  особистого  селянського  господарства, ділянка №1 – 0,0423 га в селі  Озерна, ділянка  №2 – 0,1800  га  на території  Озернянської сільської  ради , сесі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Фецьо  Богдану  Михайловичу  технічну документацію із землеустрою  щодо встановлення  ( відновлення  ) меж  земельних  ділянок    в  натурі (на  місцевості ) площею – 0,2223 га  для   ведення  особистого  селянського  господарства,ділянка №1 -0,0423  , кадастровий  номер  земельної  ділянки – 6122686700:02:001:0444 в селі Озерна,  ділянка №2 -0,1800 га ,кадастровий  номер  земельної ділянки -  6122686700:01:001:2491 на  території  Озернянської  сільської  ради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Фецьо  Богдану  Михайловичу  земельні   ділянки  площею -0,2223 га  для   ведення  особистого  селянського  господарства,ділянка №1 -0,0423  , кадастровий  номер  земельної  ділянки – 6122686700:02:001:0444 в селі Озерна,  ділянка №2 -0,1800 га ,кадастровий  номер  земельної ділянки -  6122686700:01:001:2491 на  території  Озернянської  сільської  ради ,шляхом  поділу  земельної  ділянки комунальної  власності  за  кадастровим  номером – 6122686700:01:001:2078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Фецьо  Богдану  Михайловичу  виконувати обов’язки  власника земельних ділянок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ділянки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45:00Z</dcterms:created>
  <dc:creator>User</dc:creator>
  <dc:description/>
  <cp:keywords/>
  <dc:language>en-US</dc:language>
  <cp:lastModifiedBy>User</cp:lastModifiedBy>
  <cp:lastPrinted>2020-12-15T13:13:00Z</cp:lastPrinted>
  <dcterms:modified xsi:type="dcterms:W3CDTF">2020-12-20T16:58:00Z</dcterms:modified>
  <cp:revision>3</cp:revision>
  <dc:subject/>
  <dc:title>Озернянська сільська рада</dc:title>
</cp:coreProperties>
</file>