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18</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астушенко Василині Костянти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астушенко Василини Костянтинівни про затвердження  технічної  документації  із  землеустрою щодо  встановлення  (відновлення)  меж  земельних  ділянок  в  натурі (на  місцевості) площею –  0,8450 га для  ведення   особистого  селянського  господарства, а саме ділянка №1 – 0,1450 га, ділянка №2 – 0,2000 га, ділянка №3 – 0,3000 га, ділянка №4 – 0,2000 га на території Осташівської сільської ради,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астушенко Василині Костянтинівні  технічну документацію із землеустрою  щодо встановлення  (відновлення) меж  земельних ділянок  в  натурі (на  місцевості) площею – 0,8450 га для  ведення   особистого  селянського  господарства, а саме ділянка №1 – 0,1450 га за кадастровим номером: 6122687300:01:002:0061, ділянка №2 – 0,2000 га за кадастровим номером: 6122687300:01:002:0060, ділянка №3 – 0,3000 га за кадастровим номером: 6122687300:01:002:0062, ділянка №4 – 0,2000 га за кадастровим номером: 6122687300:01:002:0063 на території Осташівської сільської ради.</w:t>
      </w:r>
    </w:p>
    <w:p>
      <w:pPr>
        <w:pStyle w:val="Normal"/>
        <w:ind w:firstLine="709"/>
        <w:jc w:val="both"/>
        <w:rPr>
          <w:sz w:val="28"/>
          <w:szCs w:val="20"/>
          <w:lang w:val="uk-UA"/>
        </w:rPr>
      </w:pPr>
      <w:r>
        <w:rPr>
          <w:sz w:val="28"/>
          <w:szCs w:val="20"/>
          <w:lang w:val="uk-UA"/>
        </w:rPr>
        <w:t>2.Передати  у  власність гр. Пастушенко Василині Костянтинівні земельні ділянки  площею – 0,8450 га для  ведення   особистого  селянського  господарства, а саме ділянка №1 – 0,1450 га за кадастровим номером: 6122687300:01:002:0061, ділянка №2 – 0,2000 га за кадастровим номером: 6122687300:01:002:0060, ділянка №3 – 0,3000 га за кадастровим номером: 6122687300:01:002:0062, ділянка №4 – 0,2000 га за кадастровим номером: 6122687300:01:002:0063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астушенко Василині Костянти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05:00Z</dcterms:created>
  <dc:creator>User</dc:creator>
  <dc:description/>
  <cp:keywords/>
  <dc:language>en-US</dc:language>
  <cp:lastModifiedBy>oz6</cp:lastModifiedBy>
  <cp:lastPrinted>2021-09-08T14:33:00Z</cp:lastPrinted>
  <dcterms:modified xsi:type="dcterms:W3CDTF">2021-11-02T13:11:00Z</dcterms:modified>
  <cp:revision>3</cp:revision>
  <dc:subject/>
  <dc:title>Озернянська сільська рада</dc:title>
</cp:coreProperties>
</file>