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ІШЕННЯ №48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</w:rPr>
        <w:t>Від 12 квітня 2021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житлове приміщення магаз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Лисиканича Віктора Івановича  про присвоєння адреси на нежитлове  приміщення магазин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знаходиться в селі Озерна 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е село 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нежитловому приміщенню магазину, що належить гр.. Лисиканичу Віктору Івановичу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. Нове село №25 «б» село Озерна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8:00Z</dcterms:created>
  <dc:creator>Сільська рада</dc:creator>
  <dc:description/>
  <cp:keywords/>
  <dc:language>en-US</dc:language>
  <cp:lastModifiedBy>oz6</cp:lastModifiedBy>
  <cp:lastPrinted>2018-09-21T11:42:00Z</cp:lastPrinted>
  <dcterms:modified xsi:type="dcterms:W3CDTF">2021-04-12T14:12:00Z</dcterms:modified>
  <cp:revision>6</cp:revision>
  <dc:subject/>
  <dc:title>Озернянська  сільська рада</dc:title>
</cp:coreProperties>
</file>