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50</w:t>
      </w:r>
    </w:p>
    <w:p>
      <w:pPr>
        <w:pStyle w:val="Normal"/>
        <w:rPr/>
      </w:pPr>
      <w:r>
        <w:rPr>
          <w:b/>
          <w:sz w:val="28"/>
          <w:szCs w:val="28"/>
        </w:rPr>
        <w:t>Від  12 кві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исвоєння погосподарського номера 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ий будинок та господарські  будівлі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Озерна  по вулиці Нове село, 35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Огірко Гелені Владиславівн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Огірко Гелени Владиславівни про присвоєння погосподарського номера на житловий будинок та господарські будівлі, що в селі Озерна по вулиці Нове село, 35А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їти  погосподарський номер на житловий будинок та господарські будівлями, що в селі Озерна по вулиці Нове село №35А Зборівського району Тернопільської області гр. Огірко Гелені Владиславівні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48:00Z</dcterms:created>
  <dc:creator>Сільська рада</dc:creator>
  <dc:description/>
  <cp:keywords/>
  <dc:language>en-US</dc:language>
  <cp:lastModifiedBy>oz6</cp:lastModifiedBy>
  <cp:lastPrinted>2021-03-17T14:29:00Z</cp:lastPrinted>
  <dcterms:modified xsi:type="dcterms:W3CDTF">2021-04-12T14:13:00Z</dcterms:modified>
  <cp:revision>3</cp:revision>
  <dc:subject/>
  <dc:title>Озернянська  сільська рада</dc:title>
</cp:coreProperties>
</file>