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 947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аліцької  Ярослави  Василі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 орієнтовною  площею – 1,0 га для   ведення  особистого селянського  господарства  в  селі  Кокутківці  (за межами населеного пункту ),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аліцькій  Ярославі  Василівні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 в натурі  ( на місцевості )  орієнтовною площею – 1,0 га для  ведення  особистого  селянського  господарства в  селі  Кокутківці (за  межами населеного пункту ) 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15:00Z</dcterms:created>
  <dc:creator>Сільська рада</dc:creator>
  <dc:description/>
  <cp:keywords/>
  <dc:language>en-US</dc:language>
  <cp:lastModifiedBy>oz6</cp:lastModifiedBy>
  <cp:lastPrinted>2021-08-14T16:14:00Z</cp:lastPrinted>
  <dcterms:modified xsi:type="dcterms:W3CDTF">2021-08-14T13:15:00Z</dcterms:modified>
  <cp:revision>2</cp:revision>
  <dc:subject/>
  <dc:title>ОЗЕРНЯНСЬКА СІЛЬСЬКА РАДА</dc:title>
</cp:coreProperties>
</file>