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Богатюк  Петру Степан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Богатюка Петра  Степан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Богатюк  Петру Степан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19:00Z</cp:lastPrinted>
  <dcterms:modified xsi:type="dcterms:W3CDTF">2018-03-21T14:20:00Z</dcterms:modified>
  <cp:revision>84</cp:revision>
  <dc:subject/>
  <dc:title>                                                                                                                 Озернянська  сільська  рада</dc:title>
</cp:coreProperties>
</file>