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, ст.21 Закону України «Про державний земельний кадастр», Закону  України «Про  державну  реєстрацію речових  прав на  нерухоме  майно та їх обтяжень» і  розглянувши заяву Лук’яненко  Надії  Євстафіївні про затвердження проекту землеустрою щодо відведення земельної ділянки у власність  площею – 0,0437  га для ведення особистого селянського господарства  в   селі 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Лук’яненко  Надії  Євстафіївні проект землеустрою щодо  відведення земельної  ділянки  у власність  площею – 0,0437 га  для ведення  особистого селянського господарства -  землі  сільськогосподарського  призначення (рілля), кадастровий  номер  земельної  ділянки - 6122686700:02:002:0819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Лук’яненко  Надії  Євстафіївні земельну  ділянку площею –0,0437  га для ведення  особистого селянського господарства  кадастровий номер земельної  ділянки - 612268</w:t>
      </w:r>
      <w:r>
        <w:rPr>
          <w:sz w:val="28"/>
          <w:szCs w:val="28"/>
          <w:lang w:val="ru-RU"/>
        </w:rPr>
        <w:t>67</w:t>
      </w:r>
      <w:r>
        <w:rPr>
          <w:sz w:val="28"/>
          <w:szCs w:val="28"/>
        </w:rPr>
        <w:t>00:02:002:0819  в селі 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Лук’яненко  Надії  Євстафії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30:00Z</dcterms:created>
  <dc:creator>Сільська рада</dc:creator>
  <dc:description/>
  <cp:keywords/>
  <dc:language>en-US</dc:language>
  <cp:lastModifiedBy>oz</cp:lastModifiedBy>
  <cp:lastPrinted>2022-01-24T16:49:00Z</cp:lastPrinted>
  <dcterms:modified xsi:type="dcterms:W3CDTF">2022-01-24T14:50:00Z</dcterms:modified>
  <cp:revision>4</cp:revision>
  <dc:subject/>
  <dc:title>Озернянська сільська рада</dc:title>
</cp:coreProperties>
</file>