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10</w:t>
      </w:r>
    </w:p>
    <w:p>
      <w:pPr>
        <w:pStyle w:val="Normal"/>
        <w:rPr>
          <w:b/>
          <w:b/>
          <w:sz w:val="28"/>
          <w:szCs w:val="20"/>
          <w:lang w:val="uk-UA"/>
        </w:rPr>
      </w:pPr>
      <w:r>
        <w:rPr>
          <w:b/>
          <w:sz w:val="28"/>
          <w:szCs w:val="20"/>
          <w:lang w:val="uk-UA"/>
        </w:rPr>
        <w:t>Від  13   липня    2021  року</w:t>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Бальбуза  Олегу  Володими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Бальбузи  Олега  Володимировича  про затвердження  технічної  документації  із  землеустрою щодо  встановлення  (відновлення)  меж  земельних  ділянок  в  натурі (на  місцевості) площею –0,2000 га для  ведення  особистого  селянського  господарства  в селі  Цебрів (за межами населеного  пункту) Озернянська  сільська  рада</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альбузі Олегу Володимировичу технічну документацію із землеустрою  щодо встановлення  (відновлення) меж земельної ділянки   в  натурі ( на місцевості  )  площею - 0,2000 га,кадастровий  номер  земельної  ділянки -  6122689200:01:001:1042 для  ведення  особистого  селянського  господарства  в селі  Цебрів (за межами населеного  пункту).</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Бальбузі  Олегу  Володимировичу  земельну ділянку  площею – 0,2000 га,кадастровий  номер  земельної  ділянки -  6122689200:01:001:1042 для  ведення  особистого  селянського  господарства  в селі  Цебрів (за межами населеного  пункту).</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Бальбузі  Олегу  Володимир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сільської ради та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2"/>
          <w:szCs w:val="22"/>
          <w:lang w:val="uk-UA"/>
        </w:rPr>
      </w:pPr>
      <w:r>
        <w:rPr>
          <w:b/>
          <w:sz w:val="22"/>
          <w:szCs w:val="22"/>
          <w:lang w:val="uk-UA"/>
        </w:rPr>
        <w:t>Тарас Дмитренко</w:t>
      </w:r>
    </w:p>
    <w:p>
      <w:pPr>
        <w:pStyle w:val="Normal"/>
        <w:rPr/>
      </w:pPr>
      <w:r>
        <w:rPr>
          <w:b/>
          <w:sz w:val="22"/>
          <w:szCs w:val="22"/>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20:00Z</dcterms:created>
  <dc:creator>User</dc:creator>
  <dc:description/>
  <cp:keywords/>
  <dc:language>en-US</dc:language>
  <cp:lastModifiedBy>oz6</cp:lastModifiedBy>
  <cp:lastPrinted>2021-08-16T10:53:00Z</cp:lastPrinted>
  <dcterms:modified xsi:type="dcterms:W3CDTF">2021-10-12T07:13:00Z</dcterms:modified>
  <cp:revision>51</cp:revision>
  <dc:subject/>
  <dc:title>Озернянська сільська рада</dc:title>
</cp:coreProperties>
</file>