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90" w:leader="none"/>
        </w:tabs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646430" cy="895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ОЗЕРНЯНСЬКА СІЛЬСЬКА РАДА </w:t>
        <w:br/>
        <w:t>ЗБОРІВСЬКОГО РАЙОНУ</w:t>
        <w:br/>
        <w:t>ТЕРНОПІЛЬСЬКОЇ ОБЛАСТІ</w:t>
        <w:br/>
      </w: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ІШЕННЯ  №7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</w:t>
      </w:r>
      <w:r>
        <w:rPr>
          <w:b/>
          <w:sz w:val="28"/>
          <w:szCs w:val="28"/>
        </w:rPr>
        <w:t xml:space="preserve"> 17 </w:t>
      </w:r>
      <w:r>
        <w:rPr>
          <w:b/>
          <w:sz w:val="28"/>
          <w:szCs w:val="28"/>
          <w:lang w:val="uk-UA"/>
        </w:rPr>
        <w:t xml:space="preserve">червня 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складу адміністративної коміс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 виконавчому комітеті Озернянської сіль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 зв’язку із кадровими змінами в Озернянській сільській раді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нести зміни в п.1 до рішення виконавчого комітету Озернянської сільської ради №43 від 18 березняня 2021 року «Про внесення змін до складу адміністративної комісії» при виконавчому комітеті Озернянської сільської ради»  та викласти в такій редакції 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«Утворити адміністративну комісію при виконавчому комітеті Озернянської сільської ради у кількості 10 осіб та затвердити її персональний склад згідно додатку №1»</w:t>
      </w:r>
    </w:p>
    <w:p>
      <w:pPr>
        <w:pStyle w:val="Normal"/>
        <w:numPr>
          <w:ilvl w:val="0"/>
          <w:numId w:val="1"/>
        </w:numPr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ий голова :                                                               Ростислав БІДУЛА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Додаток №1</w:t>
      </w:r>
    </w:p>
    <w:p>
      <w:pPr>
        <w:pStyle w:val="Normal"/>
        <w:ind w:left="75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 рішення виконавчого комітету </w:t>
      </w:r>
    </w:p>
    <w:p>
      <w:pPr>
        <w:pStyle w:val="Normal"/>
        <w:ind w:left="75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50" w:hanging="0"/>
        <w:jc w:val="right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71 від 17 червня  2021 року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К Л А Д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дміністративної комісії при виконавчому комітеті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Метельський Андрій Петрович – голова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зядик Лариса Андріївна – заступник голови комісії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манів Назар Віталійович – секретар коміс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11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 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мятий Роман Євген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уба Василь Михайл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арич Ігор Євстахій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еля Галина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исюк Галина Євгені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як Ірина Зіновіївн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лиш Степанія Михайлівн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Назар РОМАНІВ</w:t>
      </w:r>
    </w:p>
    <w:p>
      <w:pPr>
        <w:pStyle w:val="Normal"/>
        <w:ind w:left="75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3:38:00Z</dcterms:created>
  <dc:creator>SamLab.ws</dc:creator>
  <dc:description/>
  <cp:keywords/>
  <dc:language>en-US</dc:language>
  <cp:lastModifiedBy>oz6</cp:lastModifiedBy>
  <cp:lastPrinted>2021-03-25T16:58:00Z</cp:lastPrinted>
  <dcterms:modified xsi:type="dcterms:W3CDTF">2021-06-17T11:19:00Z</dcterms:modified>
  <cp:revision>4</cp:revision>
  <dc:subject/>
  <dc:title>Озернянська сільська рада</dc:title>
</cp:coreProperties>
</file>