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Р І Ш Е Н Н Я  №</w:t>
      </w:r>
      <w:r>
        <w:rPr>
          <w:b/>
          <w:sz w:val="28"/>
          <w:szCs w:val="28"/>
          <w:lang w:val="uk-UA" w:eastAsia="ar-SA"/>
        </w:rPr>
        <w:t>68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меж земельних    ділянок   в натурі (на місцевості)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гр. Продан  Стефанії  Михайлівни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 xml:space="preserve">Керуючись ст. 26 Закону України « Про місцеве самоврядування» ст..ст.25, 26 Закону України «Про землеустрій» ст.ст. 12,  107,118,121, 125 126 Земельного Кодексу України , ст. 21 Закону  України « Про державний земельний кадастр» , Законом України  « Про  державну реєстрацію  речових  прав на  нерухоме  майно та їх обмежень» та розглянувши заяву гр. Продан  Стефанії Михайлівни  про затвердження  технічної  документації  із  землеустрою щодо  встановлення  ( відновлення )  меж  земельних   ділянок   в  натурі (на  місцевості ) площею – 0,5536 га, з них – 0,2500 га  для  будівництва  та  обслуговування  житлового будинку,господарських  будівель  та споруд  в селі  Сировари по  вулиці  Центральна  №35  та 0,3036 га  для  ведення  особистого  селянського  господарства  ,ділянка  №1 -0, 2115 га,ділянка №2- 0,0921 га  в селі  Сировари, Озернянська  сільська рад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В И Р І Ш И Л А 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2"/>
          <w:lang w:val="uk-UA"/>
        </w:rPr>
        <w:t>Затвердити   гр. Продан  Стефанії  Михайлівні  технічну документацію із землеустрою  щодо встановлення  ( відновлення  ) меж  земельних   ділянок   в  натурі (на  місцевості ) площею –0,5536 га, з них – 0,2500 га  для  будівництва  та  обслуговування  житлового  будинку,господарських  будівель  та споруд ,кадастровий  номер  земельної ділянки – 6122681000:04:001:0312 в селі  Сировари по  вулиці  Центральна №35  та 0,3036 га для  ведення  особистого  селянського  господарства , ділянка №1 -0,2115 га ,кадастровий номер  земельної ділянки – 6122681000:04:001:0311, ділянка №2 –0,0921га ,кадастровий номер  земельної  ділянки -6122681000:04:001:0310  в селі Сировар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Передати  у  власність  гр. Продан Стефанії  Михайлівні земельні  ділянки площею – 0,5536 га, з них – 0,2500 га  для  будівництва  та  обслуговування  житлового  будинку,господарських  будівель  та споруд ,кадастровий  номер  земельної ділянки – 6122681000:04:001:0312 в селі  Сировари по  вулиці  Центральна №35  та 0,3036 га для  ведення  особистого  селянського  господарства , ділянка №1 -0,2115 га ,кадастровий номер  земельної ділянки – 6122681000:04:001:0311, ділянка №2 –0,0921га ,кадастровий номер  земельної  ділянки -6122681000:04:001:0310  в селі Сировар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3. Зареєструвати  речове право на земельні   ділянки у встановленому  законодавством 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4. Гр. Продан  Стефанії Михайлівні 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5. Земельні 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, планування  території, будівництва, архітектури охорони  пам’яток, історичного середовища та благоустрою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</w:t>
      </w:r>
      <w:r>
        <w:rPr>
          <w:b/>
          <w:sz w:val="28"/>
          <w:szCs w:val="22"/>
          <w:lang w:val="uk-UA"/>
        </w:rPr>
        <w:t>Озернянський  сільський голова :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6:31:00Z</dcterms:created>
  <dc:creator>User</dc:creator>
  <dc:description/>
  <cp:keywords/>
  <dc:language>en-US</dc:language>
  <cp:lastModifiedBy>User</cp:lastModifiedBy>
  <cp:lastPrinted>2020-12-11T15:41:00Z</cp:lastPrinted>
  <dcterms:modified xsi:type="dcterms:W3CDTF">2020-12-20T17:02:00Z</dcterms:modified>
  <cp:revision>3</cp:revision>
  <dc:subject/>
  <dc:title>Озернянська сільська рада</dc:title>
</cp:coreProperties>
</file>