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465</w:t>
      </w:r>
    </w:p>
    <w:p>
      <w:pPr>
        <w:pStyle w:val="Normal"/>
        <w:rPr/>
      </w:pPr>
      <w:r>
        <w:rPr>
          <w:b/>
          <w:sz w:val="28"/>
          <w:szCs w:val="20"/>
          <w:lang w:val="uk-UA"/>
        </w:rPr>
        <w:t>від 23 квітня 2021  рок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меж земельної    ділянки   в натурі (на місцевості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гр. Дідик Роману Михайловичу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глянувши заяву гр. Дідик Романа Михайловича про затвердження  технічної  документації  із  землеустрою щодо  встановлення  (відновлення)  меж  земельних   ділянок   в  натурі (на  місцевості) на території Висиповецької сільської ради, переданих їх у власність на підставі рішення Зборівського районного суду від 03.10.2020 року №599/1977/20, щодо спадкування права на земельні частки (пай) згідно сертифікату серії ТР №0842573 за рахунок земель селянської спілки «Маяк» площею – 1,5746  га для ведення товарного сільськогосподарського виробництва з них: ділянка №1 – 1,2753 га; ділянка №2 – 0,2993 га на території Висиповецької сільської ради, керуючись ст. 26 Закону України «Про місцеве самоврядування» ст..ст.25, 26 Закону України «Про землеустрій» ст.ст. 12, 79-1,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, Законом України «Про порядок виділення в натурі (на місцевості) земельних ділянок власникам земельних часток (паїв)», Законом України «Про державну реєстрацію речових прав на нерухоме майно та їх обтяжень», сесі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Затвердити гр. Дідик Роману Михайловичу технічну документацію із землеустрою  щодо встановлення  (відновлення) меж  земельної   ділянки   в  натурі (на  місцевості) площею – 1,5746  га для ведення товарного сільськогосподарського виробництва з них: ділянка №1 – 1,2753 га кадастровий номер земельної ділянки 6122681600:01:002:0237; ділянка №2 – 0,2993 га кадастровий номер земельної ділянки 6122681600:01:002:0235 на території Висип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2. Передати у власність  гр. Дідик Роману Михайловичу земельну ділянку площею – 1,5746  га для ведення товарного сільськогосподарського виробництва з них: ділянка №1 – 1,2753 га кадастровий номер земельної ділянки 6122681600:01:002:0237; ділянка №2 – 0,2993 га кадастровий номер земельної ділянки 6122681600:01:002:0235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Зареєструвати  речове право на земельну   ділянку у встановленому  законодавством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Гр. Дідик Роману Михайловичу виконувати обов’язки  власника земельної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5. Земельну 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ільський голова :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9:00Z</dcterms:created>
  <dc:creator>User</dc:creator>
  <dc:description/>
  <cp:keywords/>
  <dc:language>en-US</dc:language>
  <cp:lastModifiedBy>oz6</cp:lastModifiedBy>
  <cp:lastPrinted>2020-12-14T12:00:00Z</cp:lastPrinted>
  <dcterms:modified xsi:type="dcterms:W3CDTF">2021-06-30T07:39:00Z</dcterms:modified>
  <cp:revision>2</cp:revision>
  <dc:subject/>
  <dc:title>Озернянська сільська рада</dc:title>
</cp:coreProperties>
</file>