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2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виділенні земель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лянки у власність</w:t>
      </w:r>
    </w:p>
    <w:p>
      <w:pPr>
        <w:pStyle w:val="Normal"/>
        <w:rPr/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Шилівського Богдана Євгеновича про виділення земельної ділянки у власність орієнтовною площею –  1,3500 га для ведення  особистого селянського господарства, яка розташована на території Осташ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ідмовити гр. Шилівському Богдану Євгеновичу у виділенні земельної ділянки у власність  для  ведення особистого селянського господарства площею – 1,35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ИСЯ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8:00Z</dcterms:created>
  <dc:creator>Сільська рада</dc:creator>
  <dc:description/>
  <cp:keywords/>
  <dc:language>en-US</dc:language>
  <cp:lastModifiedBy>oz6</cp:lastModifiedBy>
  <cp:lastPrinted>2021-01-20T13:04:00Z</cp:lastPrinted>
  <dcterms:modified xsi:type="dcterms:W3CDTF">2021-01-20T11:04:00Z</dcterms:modified>
  <cp:revision>4</cp:revision>
  <dc:subject/>
  <dc:title>Озернянська  сільська  рада</dc:title>
</cp:coreProperties>
</file>