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10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Збриського  Василя  Мирославовича про надання  дозволу на складання проекту землеустрою, щодо відведення земельної  ділянки у власність   площею –1,1615 га для ведення особистого селянського господарства   в  селі  Озерна  вулиця Нове  село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Збриському  Василю  Мирославовичу  щодо надання дозволу на   складання проекту землеустрою щодо відведення земельної ділянки  у власність для ведення  особистого  селянського  господарства площею –1,1615 га  в  селі  Озерна  вулиця  Нове  село  для обслуговування  споруд  силосних  ям  у зв’язку із відсутністю  вичерпної  інформації  щодо  чіткого  місця  знаходження  силосних  ям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ТРИМАЛИСЬ – 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1:09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1:09:00Z</dcterms:modified>
  <cp:revision>2</cp:revision>
  <dc:subject/>
  <dc:title>Озернянська  сільська  рада</dc:title>
</cp:coreProperties>
</file>