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 № 1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15  січня  2021  року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Про відмову у  виділенні земельної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ілянки у власність</w:t>
      </w:r>
    </w:p>
    <w:p>
      <w:pPr>
        <w:pStyle w:val="Normal"/>
        <w:rPr/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Баліцької Наталі Олегівни про виділення земельної ділянки у власність орієнтовною площею –  2,0000 га для ведення  особистого селянського господарства на території Нестерівс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ідмовити гр. Баліцькій Наталі Олегівні у виділенні земельної ділянки у власність  для  ведення особистого селянського господарства площею – 2,0000 га, яка розташована на території  Нестерівської сільської ради у зв’язку із тим, що дана земельна ділянка не перебуває у комунальній власності Озернянської сільської рад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8:37:00Z</dcterms:created>
  <dc:creator>Сільська рада</dc:creator>
  <dc:description/>
  <cp:keywords/>
  <dc:language>en-US</dc:language>
  <cp:lastModifiedBy>User</cp:lastModifiedBy>
  <cp:lastPrinted>2020-12-14T11:00:00Z</cp:lastPrinted>
  <dcterms:modified xsi:type="dcterms:W3CDTF">2021-01-18T20:54:00Z</dcterms:modified>
  <cp:revision>4</cp:revision>
  <dc:subject/>
  <dc:title>Озернянська  сільська  рада</dc:title>
</cp:coreProperties>
</file>