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Марцюк Надії Петрівни про затвердження технічної документації із землеустрою щодо встановлення (відновлення) меж земельної ділянки   площею –  0,8517 га для ведення особистого селянського господарства, з них ділянка №1 площею – 0,2000 га, кадастровий номер земельної ділянки – 6122681600:02:001:0227, ділянка №2 площею – 0,1617 га, кадастровий номер – 6122681600:02:001:, ділянка №3 площею – 0,2612, кадастровий номер земельної ділянки 6122681600:02:001:0099, ділянка №4 площею – 0,2288 га, кадастровий номер 6122681600:01:002:0183, які розташовані на території Висиповецької сільської ради,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Марцюк Надії Петрівні щодо  затвердження технічної документації із землеустрою щодо встановлення (відновлення) меж земельних ділянок  площею –  –  0,8517 га для ведення особистого селянського господарства, з них ділянка №1 площею – 0,2000 га, кадастровий номер земельної ділянки – 6122681600:02:001:0227, ділянка №2 площею – 0,1617 га, кадастровий номер – 6122681600:02:001:, ділянка №3 площею – 0,2612, кадастровий номер земельної ділянки 6122681600:02:001:0099, ділянка №4 площею – 0,2288 га, кадастровий номер 6122681600:01:002:0183, які розташовані на території Висиповецької сільської ради, у зв’язку з тим, що дані земельні ділянки не зареєстровані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17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4</cp:revision>
  <dc:subject/>
  <dc:title>Озернянська  сільська  рада</dc:title>
</cp:coreProperties>
</file>