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08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Процюк  Галини Миронівни про надання  дозволу на складання проекту землеустрою, щодо відведення земельної  ділянки у власність площею – 0,090 га для ведення особистого селянського господарства в селі  Осташівці ,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Процюк Галині Миронівні на складання проекту землеустрою, щодо відведення земельної ділянки  у власність  площею – 0,090 га для ведення особистого селянського господарства - землі  сільськогосподарського призначення (рілля ) за рахунок  земель запасу  ненаданих  у  власність і постійне  корист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роцюк  Галині  Миро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3:50:00Z</dcterms:created>
  <dc:creator>Сільська рада</dc:creator>
  <dc:description/>
  <cp:keywords/>
  <dc:language>en-US</dc:language>
  <cp:lastModifiedBy>oz6</cp:lastModifiedBy>
  <cp:lastPrinted>2021-09-07T12:01:00Z</cp:lastPrinted>
  <dcterms:modified xsi:type="dcterms:W3CDTF">2021-10-04T13:50:00Z</dcterms:modified>
  <cp:revision>2</cp:revision>
  <dc:subject/>
  <dc:title>Озернянська  сільська  рада</dc:title>
</cp:coreProperties>
</file>