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ОСТА 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23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29    січ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 і проект  землеустрою  щодо відведення земельної ділянки  площею – 0,2414  га  для  подальшого  продажу  її права  оренди  на  земельних  торгах (аукціоні ) земельної  ділянки  для   будівництва  та обслуговування   будівель  ринкової  інфраструктури  ( адміністративних будинків ,офісних  приміщень та  інших  будівель  громадської  забудови,які  використовуються   для  здійснення  підприємницької   та іншої  діяльності ,пов’язаної  з  отриманням  прибутку ),  кадастровий  номер  земельної  ділянки -6122686700:02:002:0753  в селі Озерна по вулиці  Богдана  Хмельницького 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 землеустрою  щодо відведення земельної ділянки площею - 0,2414  га  для  подальшого  продажу  її права  оренди  на  земельних  торгах (аукціоні ) земельної  ділянки  для   будівництва  та обслуговування   будівель  ринкової  інфраструктури  (адміністративних будинків ,офісних  приміщень та  інших  будівель  громадської  забудови,які  використовуються   для  здійснення  підприємницької   та іншої  діяльності ,пов’язаної  з  отриманням  прибутку ),  кадастровий  номер  земельної  ділянки - 6122686700:02:002:0753  в селі Озерна по вулиці  Богдана  Хмельницького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2-02T09:19:00Z</cp:lastPrinted>
  <dcterms:modified xsi:type="dcterms:W3CDTF">2021-02-02T07:19:00Z</dcterms:modified>
  <cp:revision>51</cp:revision>
  <dc:subject/>
  <dc:title>Озернянська сільська рада</dc:title>
</cp:coreProperties>
</file>