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                                                                                                  </w:t>
      </w:r>
      <w:r>
        <w:rPr>
          <w:rFonts w:eastAsia="Calibri"/>
          <w:b/>
          <w:sz w:val="28"/>
          <w:szCs w:val="22"/>
          <w:lang w:eastAsia="en-US"/>
        </w:rPr>
        <w:br/>
      </w:r>
      <w:r>
        <w:rPr>
          <w:rFonts w:eastAsia="Calibri"/>
          <w:b/>
          <w:sz w:val="28"/>
          <w:szCs w:val="22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sz w:val="28"/>
          <w:szCs w:val="22"/>
          <w:lang w:eastAsia="en-US"/>
        </w:rPr>
        <w:t xml:space="preserve">                                 </w:t>
        <w:br/>
        <w:t>ОЗЕРНЯНСЬКА СІЛЬСЬКА РАДА</w:t>
        <w:br/>
        <w:t>ТЕРНОПІЛЬСЬКОГО РАЙОНУ</w:t>
        <w:br/>
        <w:t>ТЕРНОПІЛЬСЬКОЇ ОБЛАСТІ</w:t>
        <w:br/>
        <w:t>ВОСЬМЕ СКЛИКАННЯ</w:t>
        <w:br/>
        <w:t>ДРУГА СЕСІЯ</w:t>
        <w:br/>
        <w:t>РІШЕННЯ №27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Від 3 грудня 2020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унального некомерційного підприємства                                                             «Озернянська однопрофільна лікар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новного лікуванн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ч.1 п.5 ст.26 Закону України «Про місцеве самоврядування в Україн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ОЗЕРНЯНСЬКА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 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Затвердити з 1 січня 2021 року збільшення штатної чисельності комунального некомерційного підприємства  «Озернянська однопрофільна лікарня відновного лікування» в кількості 1,0 штатних одиниць, в тому числі: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 пос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-сть шт.од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ітник кухн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іст по пранню білиз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виконанням  рішення доручити постійній комісії з питань фінансів, бюджету планування соціально-економічного розвитку, інвестицій та міжнародного співробітництва Озернянської сільськ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ий сільський голова :                                         Ростислав БІДУЛ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03:00Z</dcterms:created>
  <dc:creator>Сільська рада</dc:creator>
  <dc:description/>
  <cp:keywords/>
  <dc:language>en-US</dc:language>
  <cp:lastModifiedBy>User</cp:lastModifiedBy>
  <cp:lastPrinted>2020-12-07T14:18:00Z</cp:lastPrinted>
  <dcterms:modified xsi:type="dcterms:W3CDTF">2020-12-28T19:32:00Z</dcterms:modified>
  <cp:revision>5</cp:revision>
  <dc:subject/>
  <dc:title>Зборівському районному  суду</dc:title>
</cp:coreProperties>
</file>