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борівського райо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ьоме  скликання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надцята  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І Ш Е Н Н Я  № 6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   16  березня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 Про  припинення  права  користування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емельними  ділянками 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-----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 ст. 26 Закону» Про  місцеве  самоврядування « , ст. 12, 140 п.б   Земельного Кодексу України та розглянувши  клопотання сільського  голови Наконечного  Богдана Ярославовича  про припинення права користування земельними  ділянками    для  ведення  особистого  селянського  господарства загальною  площею -1.23 га  в селі Озерна у зв’язку із смертю в слідуючих  громадян :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В И Р І Ш И Л 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Припинити право користування земельними ділянками  для  ведення  особистого  селянського  господарства загальною  площею – 1.23 га  в селі  Озерна  у зв’язку із смертю в слідуючих  громадян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тного  Сафрона Михайловича -0,36 га , ділянка №1-0,16 га ,ділянка №2- 0,20 га , Марцюк  Ганни  Михайлівни -0,20 га, Вонс Йосипа Івановича -0,12 га  ,Дудар  Володимира  Петровича -0,55 га в межах  населеного пункт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Дані земельні ділянки загальною   площею-1.23 га  приєднати до земель не наданих у власність і  постійне  користування –землі  сільськогосподарського призначення - рілля в с. Озерна( в межах населеного пунк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Внести  відповідні  зміни  в  земельно-кадастрову  документаці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Контроль за виконанням даного рішення покласти на сільського голову  Наконечного Б.Я. і комісію в галузі регулювання земельних  віднос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ернянський  сільський голова :                             Б.Я. 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8:00Z</dcterms:created>
  <dc:creator>Сільська рада</dc:creator>
  <dc:description/>
  <cp:keywords/>
  <dc:language>en-US</dc:language>
  <cp:lastModifiedBy>ZEM</cp:lastModifiedBy>
  <cp:lastPrinted>2017-12-26T12:43:00Z</cp:lastPrinted>
  <dcterms:modified xsi:type="dcterms:W3CDTF">2018-04-16T11:55:00Z</dcterms:modified>
  <cp:revision>23</cp:revision>
  <dc:subject/>
  <dc:title>Озернянська сільська рада </dc:title>
</cp:coreProperties>
</file>