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4</w:t>
      </w:r>
      <w:r>
        <w:rPr>
          <w:b/>
          <w:sz w:val="28"/>
          <w:szCs w:val="28"/>
          <w:lang w:val="uk-UA"/>
        </w:rPr>
        <w:t>97</w:t>
      </w:r>
    </w:p>
    <w:p>
      <w:pPr>
        <w:pStyle w:val="Normal"/>
        <w:rPr>
          <w:b/>
          <w:b/>
          <w:sz w:val="28"/>
          <w:szCs w:val="28"/>
        </w:rPr>
      </w:pPr>
      <w:r>
        <w:rPr>
          <w:b/>
          <w:sz w:val="28"/>
          <w:szCs w:val="28"/>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тепко  Миколі  Васильовичу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тепко  Миколи  Васильовича   про  затвердження  технічної  документації  із  землеустрою щодо  встановлення  (відновлення)  меж  земельної  ділянки   в  натурі (на місцевості) площею – 0,1800 га для  будівництва  та  обслуговування   житлового  будинку , господарських  будівель  та  споруд  в  селі  Озерна  по вулиці Богдана  Хмельницького №6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тепко  Миколі  Васильовичу технічну документацію із землеустрою  щодо встановлення  (відновлення) меж  земельної ділянки в  натурі (на місцевості) площею – 0,1800 га для будівництва та  обслуговування  житлового  будинку, господарських будівель  та  споруд    кадастровий  номер  земельної  ділянки – 6122686700:02:002:0826 в селі  Озерна вулиця  Богдана Хмельницького №60.</w:t>
      </w:r>
    </w:p>
    <w:p>
      <w:pPr>
        <w:pStyle w:val="Normal"/>
        <w:ind w:firstLine="709"/>
        <w:jc w:val="both"/>
        <w:rPr>
          <w:sz w:val="28"/>
          <w:szCs w:val="20"/>
          <w:lang w:val="uk-UA"/>
        </w:rPr>
      </w:pPr>
      <w:r>
        <w:rPr>
          <w:sz w:val="28"/>
          <w:szCs w:val="20"/>
          <w:lang w:val="uk-UA"/>
        </w:rPr>
        <w:t>2. Передати у власність  гр. Степко  Миколі  Васильовичу земельну  ділянку площею – 0,1800 га  для  будівництва та  обслуговування  житлового  будинку, господарських  будівель  та  споруд ,кадастровий  номер  земельної  ділянки – 6122686700:02:002:0826 в селі Озерна вулиця Богдана  Хмельницького №6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Степко  Миколі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8:50:00Z</dcterms:created>
  <dc:creator>User</dc:creator>
  <dc:description/>
  <dc:language>en-US</dc:language>
  <cp:lastModifiedBy>User</cp:lastModifiedBy>
  <cp:lastPrinted>2020-12-14T12:00:00Z</cp:lastPrinted>
  <dcterms:modified xsi:type="dcterms:W3CDTF">2021-12-27T18:50:00Z</dcterms:modified>
  <cp:revision>2</cp:revision>
  <dc:subject/>
  <dc:title>Озернянська сільська рада</dc:title>
</cp:coreProperties>
</file>