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емкович Євгенії Ігорівни про надання  дозволу на складання проекту землеустрою, щодо відведення земельної  ділянки у власність орієнтовною  площею – 0,55 га для ведення особистого селянського господарства   в  селі Озерна (за межами  населеного  пункту ) в урочищі  біля  тракторної бригади 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Демкович Євгенії  Ігорівні  на  складання проекту землеустрою, щодо відведення земельної ділянки  у власність  орієнтовною площею – 0,55 га  в  селі  Озерна (за  межами населеного пункту ) за  рахунок  земель   резервного  фонду  в урочищі  біля  тракторної  бригади  для ведення особистого селянського господарства  -  землі  сільськогосподарського призначення (рілля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емкович  Євгенії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9-08T07:07:00Z</dcterms:modified>
  <cp:revision>2</cp:revision>
  <dc:subject/>
  <dc:title>Озернянська  сільська  рада</dc:title>
</cp:coreProperties>
</file>