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 №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місії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ту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1 частини другої статті 52 Закону України «Про місцеве самоврядування в Україні»,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питань техногенно-екологічної безпеки та надзвичайних ситуацій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№26 від 17 березня 2020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 Ростислава БІДУ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лютого 2021 року № 1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техногенно-екологічної безп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надзвичайних ситуаці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 Бідула Ростислав Васильович – сільський голов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Антоні Віталій Шандорович –  заступник сільського голо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лени комісії: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илівська Марія Антонівна – в.о. старости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варич Ігор Євстахійович – в.о. старости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укова Наталія Ігорівна – головний спеціаліст фінансового відділ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иш Степанія Михайлівна – начальник земельного відділ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льчишин Андрій Михайлович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’ятий Володимир Євген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30:00Z</dcterms:created>
  <dc:creator>oz</dc:creator>
  <dc:description/>
  <cp:keywords/>
  <dc:language>en-US</dc:language>
  <cp:lastModifiedBy>oz6</cp:lastModifiedBy>
  <cp:lastPrinted>2021-02-22T17:52:00Z</cp:lastPrinted>
  <dcterms:modified xsi:type="dcterms:W3CDTF">2021-02-22T15:53:00Z</dcterms:modified>
  <cp:revision>9</cp:revision>
  <dc:subject/>
  <dc:title>                 </dc:title>
</cp:coreProperties>
</file>