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7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120,121 Земельного Кодексу України  розглянувши заяву гр. Кулика Петра Стефановича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32 га, з них 0,25 га – для будівництва та обслуговування житлового будинку, господарських будівель та споруд (присадибна ділянка), придбаних згідно рішення суду від 28.09.2007  в селі Озерна по вул. В.Безкупчина 77 та 0,07 га для ведення особистого селянського господарства в селі Озерна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лику Петру Стеф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 ) орієнтовною   площею – 0,32 га, з них 0,25 га – для будівництва та обслуговування житлового будинку, господарських будівель та споруд (присадибна ділянка), придбаних згідно рішення суду від 28.09.2007  в селі Озерна по вул. В.Безкупчина 77 та 0,07 га для ведення особистого селянського господарства в селі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лику Петру Стеф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54:00Z</dcterms:created>
  <dc:creator>Сільська рада</dc:creator>
  <dc:description/>
  <cp:keywords/>
  <dc:language>en-US</dc:language>
  <cp:lastModifiedBy>oz6</cp:lastModifiedBy>
  <cp:lastPrinted>2021-02-04T14:48:00Z</cp:lastPrinted>
  <dcterms:modified xsi:type="dcterms:W3CDTF">2021-02-04T12:48:00Z</dcterms:modified>
  <cp:revision>6</cp:revision>
  <dc:subject/>
  <dc:title>ОЗЕРНЯНСЬКА СІЛЬСЬКА РАДА</dc:title>
</cp:coreProperties>
</file>