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580390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ДРУГ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Р І Ш Е Н Н Я  №59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від   03 грудня  2020  року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br/>
        <w:t>Про затвердження технічної документації із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емлеустрою, щодо  встановлення  (відновлення ) 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еж земельної  ділянки в натурі (на місцевості)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р. Горохівському  Ігорю  Михайловичу</w:t>
        <w:br/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уючись ст. 26 Закону України «Про місцеве самоврядування» ст..ст.25, 26 Закону України « Про землеустрій» ст.ст. 12,  107,118,121, 125 126 Земельного Кодексу України , ст. 21 Закону  України «Про державний земельний кадастр» , Законом України  « Про  державну реєстрацію  речових  прав на  нерухоме  майно та їх обмежень» та розглянувши заяву гр. Горохівському    Ігорю  Михайловичу   про затвердження  технічної  документації  із  землеустрою щодо  встановлення  ( відновлення )  меж  земельної ділянки  в  натурі (на  місцевості ) площею –0,6686  га  для  ведення  особистого  селянського  господарства, ділянка №1 – 0,0423 га на території  Озернянської  сільської  ради  ,сесі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5295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  гр. Горохівському  Ігорю  Михайловичу  технічну документацію із землеустрою  щодо встановлення  ( відновлення  ) меж  земельної    ділянки  в  натурі (на  місцевості ) площею – 0,6686  га  для   ведення  особистого  селянського  господарства,кадастровий  номер  земельної  ділянки -6122686700:01:001:2464  на  території  Озернянської  сільської  ради 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Передати  у  власність  гр. Горохівському  Ігорю  Михайловичу земельну    ділянку площею -0,6686 га  для   ведення  особистого  селянського  господарства, ,кадастровий  номер  земельної ділянки -  6122686700:01:001:2464 на  території  Озернянської  сільської  ради ,шляхом  поділу  земельної  ділянки комунальної  власності  за  кадастровим  номером – 6122686700:01:001:2078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. Зареєструвати  речове право на земельну   ділянку у встановленому  законодавством порядку . </w:t>
      </w:r>
    </w:p>
    <w:p>
      <w:pPr>
        <w:pStyle w:val="Normal"/>
        <w:pBdr>
          <w:bottom w:val="single" w:sz="4" w:space="4" w:color="000000"/>
        </w:pBdr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4. Гр. Горохівському  Ігорю Михайловичу виконувати обов’язки  власника земельної  ділянки   відповідно до  вимог  ст. 91  Земельного Кодексу  України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5. Земельні   ділянки  використовувати згідно цільового призначення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6. Внести відповідні зміни в земельно-кадастрові документи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7. Контроль за виконанням даного рішення покласти на сільського  голову і комісію з питань  земельних  відносин, природокористування , планування  території, будівництва, архітектури охорони  пам’яток історичного середовища та благоустрою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Озернянський  сільський голова :                                       Ростислав  БІДУЛ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15:44:00Z</dcterms:created>
  <dc:creator>User</dc:creator>
  <dc:description/>
  <cp:keywords/>
  <dc:language>en-US</dc:language>
  <cp:lastModifiedBy>User</cp:lastModifiedBy>
  <cp:lastPrinted>2020-12-15T13:24:00Z</cp:lastPrinted>
  <dcterms:modified xsi:type="dcterms:W3CDTF">2020-12-20T16:59:00Z</dcterms:modified>
  <cp:revision>3</cp:revision>
  <dc:subject/>
  <dc:title>Озернянська сільська рада</dc:title>
</cp:coreProperties>
</file>